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y easy to use shell, based on the "matchmaker" UNIX board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ity, Tampa.  Also in many cities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MATCH.SRC to point to whatever validation/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have or remove it.  I have users pay through a 9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do the same with whatever matchmaker\bio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place the internal codes you use for these programs with the on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atch.src.  These are 900 and USER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13-885-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