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 �� �����������  ������� �� �� �� 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 � �� �� �� � �� � �� ���� �� �� �� �� ������� 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 � �� �� �� � �� � �� ���  �� ��  � �� ��   �� 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 �� � �� �� �� � �� � ��  ������  ���� �� ������  �� 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 xml:space="preserve">۲�� </w:t>
      </w:r>
      <w:r>
        <w:rPr/>
        <w:t>m i m e l i s t  v e r s i o n  o n e . z e r o  b e t a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What the Fuck Is This?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LiST is a replacement for Synchronet's rather boring fi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.  It gives the user a cute little light bar of which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to flag files, scroll through the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also adds the following features to the file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Use "F"lag or "T"ag to mark files, in addition to "B"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Toggle the 'extended file descriptions' on and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a fil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ogoff directly from the file listing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included in this file is MiMELST2.SRC, which changes the li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p of the file listing to one that tells the user how muc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ow many credits they currently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changed the file BATFLAG.ASC to reflect the new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Installation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opy MIMELIST.SRC and MIMELST2.SRC to your \SBBS\EXE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Compile the scripts... if you don't know how, give up all h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Edit your TEXT.DAT (in \SBBS\CTRL usually) and edi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to Edit: 660 BatchFlagPromp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:        "@EXEC:MIMELIST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to Edit: 661 BatchFlag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nter:        "@EXEC:MIMELST2@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he two lines should like this when you finish the mod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@EXEC:MIMELIST@"                                660 BatchFlag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@EXEC:MIMELST2@"                                661 BatchFlag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opy BATFLAG.ASC to your \SBBS\TEXT\MENU directory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a back-up of the original in case you don't dig this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Load up Synchronet and go list some files, to see if it 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Donate a harem of women to me. &lt;gri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Aye Caramba!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side note, the only problem with this mod that I've currently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at it will not show the area the file listing is currently in,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area the user was in when he started the lis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rmally isn't a big deal, until the user does a New Files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whatnot... why Digital Man and the rest of the people at Synchr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bothered to make their AT-Codes any better, I'll never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 would have made a similiar mod for Reading Messages, but I coul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 a way to get Synchronet to tell me (through AT-Codes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for that matter) what the current message number was, o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s were in the current area.  &lt;sigh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h well.. I gave up bothering to ask the people at Sync to fix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gs, or add new features (I'm stilling waiting for the RANDOM Baj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to take variables instead of constants), after the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, and was totally ignored.  (Guess only having purchased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ode license, and not being much of a programmer, makes me jus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thless customer in their ey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ay.. I'll shut up now!  HEY!  &lt;splat&gt;  Quit pelting me with fruit!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said* I was done!  DAM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Final Words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find any blatant bugs, make a really cool mod, or anything e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let me know! :)  I love that kind of stuff!  &lt;gri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be reached at "RavensPoet@juno.com" via internet e-mail, or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ontacted on, yes, my own board.. MiMeWoRLD at 334-297-94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