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ysop Page 1.0 ###MAGIC MAN 4/3/2005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Hello!,  This is my first release in like 10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nifty little page the sysop baj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 to use and it is what it should be..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age.sr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age.bin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your favorite baja src file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dit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se commands somewher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..\text\menu\main.asc file to reflect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Feel free to edit and use the source to whatev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nything, you must edit the page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ag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changes you will need to complil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feel free to contact me jrobberts503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up but im ashamed to give out the address because im on dia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ally intrested in seeing my board send me a em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