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ysop Page 1.1 ###MAGIC MAN 4/11/20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:  Fixed the "Keep Trying" question to be mo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a couple line feed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top not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age.sr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j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it up as a door, just use *page as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favorite baja src fil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dit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se commands somewher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..\text\menu\main.asc or whatever file, to reflect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n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Feel free to edit the source to whatev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edit anything, you must edit the page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ag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changes you will need to complil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j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feel free to contact me jrobberts503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ontact me on my slow bbs at wiz.servebe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