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reasure Shell ###MAGIC MAN 4/16/20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from PiPELiNE BBS, TAG, Celerity BBS, Insanity BBS, Renegade an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UCKLE &amp; Chuckles BBS! Where ever you are, I dig your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sh i knew your bbs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al Man - Thanks for Baja, it's one programing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man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BS Sysops - Thanks for download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ading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im a poor documentation wri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reasure bay shell is here! Thanks for downloading and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reasure Shell on your fine BBS. Treasure Shell ha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They are mostly red and still have some Synchronet feel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turn this shell into a super leet freak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eatur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ext.dat with Treasure.dat (HUG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rompts! (Default OFF) but they are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er - neat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callers header - replacement j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Credits Game - 1 out of 20 chance to win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nt options to logoff /G or /O or G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Menus - all menus execpt qwk and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ader on Xtr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n programs lee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oar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To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Email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nchronet Message Edit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Chat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 wit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nt ways to get to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lp program for people that are new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mart! lets users upload to specific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ccess * for those lee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MM_TS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-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OGO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REASU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REASURE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This is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Advertisement to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.CFG     - COLOR CONFIG for Treasure Shell (Super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in C:\SBBS\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yours up first, It's not a big deal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JS     - PLACE IN C:\SBBS\EXEC if you have customized yours then d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.JS will put a Grey Stone header for your "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" durring the logon process of a us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.DAT - TEXT.DAT re-write Simply copy TREASURE.DAT to C:\SBBS\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 STRONGLY RECCOMEND YOU DO THIS FOR AWESOME BBS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nly works when callers experience the Treasur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out the Default Synchronet Door Area and Messag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.SRC - Treasure Shell source, This guy is huge.  I think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gest shell out there.  I strongly reccomend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e source code and view my comments to change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eel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cide to Edit the .src remember that the #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 designates "It will not do that" When you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y changes type baja treasure to complie the 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not required that you have to change anyth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ja treasure 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r command shells in your Synchronet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Shel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eas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Name                      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Internal Code              TR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n jrobberts50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://wiz.servebe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1994 - 1995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id Screens by magic man -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ite2 command shell by magic man -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ween command shell by magic man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 Shell by magic man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DAT replacement v2.0g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DAT replacement v2.11a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sure bay Command shell 1.0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pager 1.0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s Realm Command shell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command shell -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2005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er 1.0 for SBBS 3.12a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js Last few callers replacement - D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er 1.1 minor cosmetic fix for sbbs3.12a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Shell 2005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NEW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ASY) PiPELiNE BBS shell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) RPG Mud Style Adventure Baj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) More Casino Games in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SSIBLE) Complete \Web Packag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Sysops: If my stuff is great please tell me at wiz.servebe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my stuff is crap let me know too! I urge ya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izards realm and let me know how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