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user Command Modul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Shell For Sysop's To Restrict A Users Ac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mits Newus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Synchrone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A File To The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i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Baja 2.10b And Is Compatible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WUSER.BIN Into Your Synchronet EXEC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And NEWUSER.ASC To your 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ommand Shell and Add the Following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NEWUSER 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 Newuser Logs On And Finishes The Application Proc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Into The Newuser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If You Have Your Newuser Security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Verifier Will Only Work If You Are Using Synchrone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Dynamics Using The Internal Code Of 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Bulletins Will Only Work IF You Are Using NEWBULL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However To Receive The Sourc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Commands To Suit Your Desire The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A Registered Trademark Of Digital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LLET Is A Registered Trademark Of Idell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allback Is A Registered Trademark Of Digital Dynamic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Is A Registered Trademark Of Digital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n This Program Or To Get Any Other Fine 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 Our 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ms Of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chronet 2.30a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 Gi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4) 748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