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User Command 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user Command Shell Is For Use With Synchrone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EWUSER.BIN Into Your SBBS/EXEC Directory, And NEWUSER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Menus Give Your Newuser's Restricted Op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dit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il To The Sysop &lt;Set As User #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User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grade Account &lt;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ccount Using Telnet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ecutes Pistolgrip's Telnet Verifier So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up Exactly As In His Install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Dial Up Users. It Executes Synchronet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allback Verifier. All You Have To Do Is Have It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 As Your Internal Code In Your External Progra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 2 Zip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VAL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_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 SCFG -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Called Newuser And The Internal Code To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ccess Requirement To Equal Your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lease Send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llSupport@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on To The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//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nly Costs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/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iel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08 Jeff Davis Hwy #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mond 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Access To The Newuser Source Codes &lt;ALL VERS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tic Zone BBS   - 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gigs Of Share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+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Networke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Nodes At High Spe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