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ICE Command Shell for Synchronet v2.00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in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Yoj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j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3.436.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jimbo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here's the second full command shell I've written for Synchron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irly simple and straightforward in setup. Also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hecked it to make sure there aren't any nagging bugs lik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/second release of my ViSiON/2 command shell. Everyth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s real simple. Just unzip the file (of course, chances are,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nzipped the file since you're reading this; in that case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) into a directory off your ..\TEXT\MENU pat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. There should be no reason to edit the .SRC files since I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as generic as possible. I've also included the .BIN fil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compile them (unless you really want to or something)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into your command shell setup and make a shell called (you go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. After that, you should be all ready. Just make sure you've g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 (NOVICE &amp; HELP) files in your..\SBBS\EXEC directory!! It would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your *.SRC files in there too, just to be consistent.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nother Synchronet Shell from BushidoCo(tm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lways, send all gripes, complaints, comments, and kud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mentioned address(es). One final comment; I intentionally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ommands (i.e. ;CHUSER, ;UEDIT, etc..) so I would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Op's using this command shell as their default (unles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really, really love it!). Personally, I like ViSiON/2 but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rejudiced. Sayona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ji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