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Shell v1.0 Command Shell for Synchronet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Nick Burchett, Soliloquy BBS (314) 949-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Disclaimer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program at your own risk.  The author bear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whatsoever for the a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sted virus free and contains no dam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hange to your SBBS\TEXT\MENU directory and creat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HELL. (MD PRO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hange to the newly created directory and Unzi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HL-1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Use your favorite Editor and edit the file PROSHELL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where I have noted and make the appropri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ave the file and then at the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JA PR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SBBS\EXEC directory MUST be in your PATH statement...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anyway if it'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reate the file PROSHEL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Copy the files PROSHELL.SRC &amp; PROSHELL.BIN to you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up SCFG and Choose "Command Sh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On a blank line hit "Insert" and Type in "ProShell 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BE SURE that you call the internal code PROSHELL.  If you do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stalls the ProShell Command Shell, now you m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ternal Programs included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ashareware, and require that you register them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se.  Consult the documentation for each progra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External 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directories for each of the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king their directories directly off of your SBBS\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the Internal code something other that what I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HELL.SRC file, be sure to go in and edit them in the PROSHELL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name them as I have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SHL-2.ZIP contains all the necessar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Another Disclaim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ar NO responsibility for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included with this ZIP have all been teste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rk here, so if they do something to your system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in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you will want to edit the file DONATE.TXT to your t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your SBBS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ccept donations, then dont copy this file there...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all there is to setting it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ny bugs or anything you'd like to se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Bur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loquy BBS (314) 949-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5202,2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