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D MENU's for Synchronet's Default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Plop all the .ASC files in this archive into your C: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might like them and you might not.   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10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28.8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-942-9020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