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 for Sycnhronet rev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dd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This patch is intended to over-write several default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included with the original Synchronet 2.x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ustomized screens, please be sure to make bac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ay that again. MAKE BACKUPS OF ALL YOUR RIP SCREE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held responsible for any lost or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IP for Synchronet. This 'patch' is intended to gi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P support in almost every command in the original Synchrone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 If you have made modifications to your DEFAULT.BIN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 is to create new RIP screens for more RIP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he DEFAULT.BIN Command Shell to access these special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n RIP mode. The Command Shell will look and functio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riginal DEFAULT shell when in ANSI/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r UNZIP all the RIP files into the default ..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copy the DEFAULT.BIN to your ..\EXEC directory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 now enjoy the advanced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screens that are included are very basic (I am not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). They may be modified, or completely replaced as long 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followed. The source code is included for you to modif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ish to return to the original RIP suppor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e original Default Command Shell to the ..\EXE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IP screens to the ..\TEXT\MENU directory.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IP screens and command shell are included in the ORIG-R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any comments or suggestions on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oveNet/FidoNet in the Synchr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Tadd Undehrill @ 1:239/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add.underhill@wolver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BBS (517)839-0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modifications to the added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ed original RIP screens (chat, batchxfer, e-mail, etc.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ore mouse support, in mor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modification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cluded original RIP screens and command shell for those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the original Synchronet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d RIP support for the External Programs section. Return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door was causing ANSI/ASCII menus to be displayed instead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modification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d RIP support in config and inform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mple RIP screen for the P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ed the source code for changes to the config and inform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the MAIN and TRANSFER menus to allow th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