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mors Module v1.0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Rumors System for use on any BBS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+.  It is written entirely in BAJA for maximum speed. This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ble Rumor Program to date for Synchronet. 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ANYWAY YOU WANT!  Why should you be stuck with a Menu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erson??  Make your own!  It is fairly simple to setup so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onfigurable Number of Rumors to track (Max 10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andom selection of up to 30 different Rumors displaye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nfigurable x,y coordinates for all ANSI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ast Display at any Mode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Logs all Rumor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Minimum SL needed to Enter Rumors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Minimum SL needed to See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Minimum SL needed to Delete/Edit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an Delete any Rumor and Replace it with Text/UserNam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an Edit any Rumor and User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nchronet CTRL-A Color Codes and @???@ Cod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RMR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RMR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RMR.DAT  -  Datafile Created by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RMR.REG  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_RMR.BIN  -  Rumor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.ANS  -  Rumor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.CNF  -  Rumors Matrix CFG File to control x,y pos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.###  -  Actual Rumor text Files Created by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Rumors archive into a directory called ACE_RM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XTRN Directory (ie. C:\SBBS\XTRN\ACE_RMR).  Then copy the *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_RMR.CFG' in your favorite editor and edi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ne 1 : Registration Name (Case Sensitive 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: Number of Rumors to Track (UNREGISTERED 1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: Security level needed to enter Rumor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: Security Level needed to Delete/Edi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: Text used to Replace Deleted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 : UserName used when Deleting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: Security Level Needed to See 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See CUSTOMIZATION section of this file for info on how to make you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own Custom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EFAULT.SRC and any other command shells you wish to use rum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next (3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de to shell to display the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1)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 the next 2 lines right before the Main &amp; File Prompts in you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Add line below to Display Rumor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*ACE_RM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Main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[#h@GN@#n#c] @GRP@ [#h@SN@#n#c] @SUB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2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oto to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it again before the File Prompt and any other plac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um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**Note these can be placed ANYWHERE you wish to display a Ru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**Not just above Main/File Prompts (ie. E-Mail/Read MSG/etc.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Add line below to Display Rumor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*ACE_RM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#-#c\r\n� #b#hFile #n#c�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exemp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US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@TLEF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#n#c(#h@LN@#n#c) @LIB@ (#h@DN@#n#c) @DIR@: #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STEP 3)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want to make rumors accessible to the user from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se this is to add it to your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Down in Main Section Commands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G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file_section       # =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 Just add this 'CMDKEY char' function to your main menu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 Use any key you want, just make sure not used already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bin *ACE_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I       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n_info          # = 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                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Repeat above Step in Tranfer Section Commands if you want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om the File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DOOR SET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 and setup a door to look like this so users can access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TRN Section also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Sat Nov 04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  Rumors v1.0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umors v1.0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ACE_RMR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*ACE_RMR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2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None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ANS  -  This file is the Menu File displayed by Rumor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NSI file, just remember to save it Normal (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or Home Cursor), and change RUMORS.CNF to match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 ***   Always add 1 Line to x,y postions i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ompensate for Rumor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CNF  -  This file is Used to control where the Menu B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Syntax is at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fineablit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ing - Send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Key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ACE_RMR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