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Po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Post is a autopost program written in baja 2.10 for speed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r users to write\read messages upon logging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wall was designed as a logon event but can be execu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setting up this program please read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Post is ditributed in the shareware concept meaning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nd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1.00 and that enables sysop editing of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list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nables free updat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r If you are having 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support board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4)748-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multinode bbs software version 2.30a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via Dov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