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chro-Callers   by Dan Buck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: 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:  Config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 :  Programs/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  : 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:  Installation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Make a directory for Synchro-Callers (x:\SBBS\XTRN\CALL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where "x" is your synchronet 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Uncompress the Synchro-Callers archive into tha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Make sure you run the CONFIG.EXE program!!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. Dont delete any of the neccassary files as listed in CALLERS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:  Configuring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Run CONFIG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Fill in the appropriate lin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xample Below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-Callers Configurat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SysOp's Name                 :     SysOp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BBS Name                     :    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Path To Callers Files        :     D:\SBBS\XTRN\CALLERS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4) Path/Filename of Bulletin    :     D:\SBBS\XTRN\CALLERS\CALLERS.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) # of Callers to List(1-20)   :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6) Registration Number    #1    :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2    :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3    :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Status          :     UNREGISTERED  :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B) Create Baja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Q) Quit and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E) Exit and Don't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-- Self Explanatory- put in your name (I am assuming your a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-- Your BBS Name (I am assuming you run a 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-- The path to Synchro-Callers Files (Dont worry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iling "\", if you put it, ok, if you don't,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utomatically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-- This is the complete path to the bulletin that synchro-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s. (I let you specify this, uncase you want to put 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program- like Domain Bulleti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-- This is the number of callers you want to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Unregistered Versions only list 1 to 7 call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-- This is where you enter your registration numbers (if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get them- hope you 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-- This is the baja module creator-  it is the easiest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get this thing to run:  answer the qu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Include Sysop In Bulletins - Yes or N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if NO- it asks the minimum level of sysop statu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your bbs (usually 90-9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Execute another baja module at the end?  Yes or N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this is just in case you already have another Lo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module in place, this way it will execut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Synchro-Callers module, then call the other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if YES- then just enter the name of it (usually something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"LOGON")--  It saves it as "CALLER.SRC", the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you have to do is compile it-"BAJA CALLER.SRC" and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it to your SBBS\EXEC directory..  and then go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SCFG, and make it your LOGON MODULE- un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System-&gt;Loadable Modules...-&gt;Lo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-(HOPE YOU READ ALL THA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 -- Quits the config program, and saves CALLERS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 -- Quits the config program, and DOES NOT save callers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 :  Programs/Syntax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 CALLERS.EXE "Alias" "Baud" "Node Number" "Path To Callers Fil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S "Dan Buckler" "14400" "2" "D:\SBBS\XTRN\CALLERS\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 have included this, uncase you wish to play around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other baja modules, or as an external program- but to avo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fusion, just run the BAJA MODULE CREATOR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 STUPID.EXE "Alias" "Baud" "Node Number" "Time" "Da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PID "Dan Buckler" "14400" "2" "6:30p" "6/6/96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do not have to run it with any parameters, becaus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don't, it will ask you for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THIS PROGRAM DOES-  For some strange reason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ALLERS.DAT gets corrupted somehow, runs this to fill i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nonsense records- I recomend putting something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Beta Tester" for the alias, but do as you wish.  This is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help you if you need i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 CONFIG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run it, it is explained furthur UP in this doc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  :  Registration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 The Most important of all-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ave spent many hours writing this program, and plan to add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sk just $10 for it.  But to encourage you a bit, I have don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ttle work.  I DO NOT believe in Cripple Ware, so all I did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it so that if you are UNREGISTERED, you can only list 1 -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s.  (7 is still more than Sync's normal though!), and I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light delay at the end of the bulletin, but the delay isnt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!   So if you register- no more delay, and you can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last 20 callers!  (Main reason I did this is because I sp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LATE LATE hours working on this thing, and I feel I did a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b.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 "CALLERS.REG"-  the registration Form-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n Buck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-Callers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