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so I screwed up. Thanks to Greg Mears of BG's Bar &amp; Grill BBS in Jack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for pointing out that I left out instructions on set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I guess I just assumed everybody knew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, if I didn't know you so well, I'd take exception to your kind w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 my error...same to ya!!!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Put all T.A.G. related menus in the ..\TEXT\MENU\TAG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Edit the TAGBBS.SRC file if your BBS Listing program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not the same as mine (i.e.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: Edit the TAGBBS.SRC file if your BBS Voting program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not the same as mine (i.e. VO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: Edit the TAGBBS.SRC file if your BBS Bulletin program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not the same as mine (i.e. BULL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6: Place the TAGBBS.BIN and TAGBBS.SRC files into 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7: From your EXEC directory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JA TAGBBS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8: Setup the command shell in Synchrone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in four easy steps. Now I don't think I've left anything out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 reach me on DOVE-Net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739-4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