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lnet Verifier v1.6 by PistolG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use with Synchronet BBS v3.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guaranteed to do NOTHING, except take up HD space.  I 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ans a programmer. I am not responsible for anything that co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 By using this program you understand that I am in no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utility which will send an Email to a user to "verify"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.  Once verified the user can return to this script and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curity level instantly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This only works with the new Win32 version of Synchronet (v3.0b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 (++ = New in thi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onfigurable BBS Name used in the Email Subje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onfigurable New User Level to Control who can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onfigurable Security Level given to users who complete the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onfigurable Message Text sent to Users for a personalized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Now Uses the Users Netmail Address from UEDI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Option to Force Validation (See Instruction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Validation information stored for later viewing by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Logoff Option from TEL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Feedback Option from TEL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Option to Update the User's Netmail Address to the Validat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ysOp can now review a users Valid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dded an option to send a Notification Email to the SysOp for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Now Logs progress in SBBSCTRL Log Window as well as Daily 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dded support for MODUSER.DAT File to allow full ARS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dded an option to send a email to sysop upon successfully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dded support for filtering email addresses from desired domains /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dded Sysop notification via NODE Msg if user enters invail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dded Support for Running SBL and SMM from TEL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dded some questions for users to answer (More s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+ Strengthened the ValCode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++ Added duplicate IP Checking and Sysop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+ Added Data storage of users' telv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++ Added ability to limit the number of emails sent by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+ Fixed the Windows 2000 incompatibil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++ Fully customizable now, removed the hard-coded menus/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 More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- 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VAL.CFG  -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SER.CFG  -  MODUSER.DA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VAL.DOC  - 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VAL.BIN  -  TelVa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.TXT  -  Text included in the Validatio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.ASC  -  Display File when Entering Tel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.ASC  -  Display File when trying to Quit when the Force Option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ED.ASC  -  Display File when a users' address is fi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FF.ASC  -  Display File when a User Logs Off from TEL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.ASC  -  Display File for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HIGH.ASC  -  Display File for user who is already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SENT.ASC  -  Display File after email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ASC  -  Display File for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.ASC  -  Display File for upgrad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Y.ASC  -  Display File for verify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.CFG  -  Filter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UNZIP the TELVAL archive into a directory called TELVAL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S\BAJA Directory (ie. C:\SBBS\BAJA\TELVAL).  Then copy the TELVAL.B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SBBS\EXEC directory.  After this all you need to do is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few steps.  Let's get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:  You must use BAJA\TELVAL off your main SBBS director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to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UPGRADING:  If you are upgrading from a previous version of Telva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zip up your old SBBS\BAJA\TELVAL directory and then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.  The new version requires a clean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-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up "TELVAL.CFG" in your favorite editor and edit it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Line 1   : BBS Name  (20 Chars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  : New User Security Level as set in S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s with higher SL than this will not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   : Number of Emails to allow a user to send to attemp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   : Force Validation (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User with a security level less than Line #2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ced to either enter the code or logoff from TEL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   : Update a User's Netmail Address to the Validation Addr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for updating the users Netmail Address in U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the address the Validation Email was se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NOTE Only works with SBBS v3.0 from 03/03/00 o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6   : Send Email Notification to Sysop on Successful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7   : Address Filtering Toggle (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8   : Ask User if he is a Sysop Toggle (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is options asks if they are a sysop, gather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fo and asks if they would like to add it to SB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** NOTE : You must have the Internal Code in SCFG for SB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ab/>
        <w:t xml:space="preserve">      set to "SBL"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9  : Ask User if they want to run SMM Toggle (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  *** NOTE : You must have the Internal Code in SCFG for S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ab/>
        <w:t xml:space="preserve">      set to "SMM"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0  : Ask User how they where referred to your BBS (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1  : Ask User what they're looking for from your BBS (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2  : Sysop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"MODUSER.CFG" file into your favorite blender and edit it as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used to set the users ARS settings after successful valid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of the MODUSER.CFG file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   :  Number of Credits to Add or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(100=Add 100 or -500=Sub 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2   :  Security Level to Set a User to after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3   :  * Leave Blank (un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4   :  ARS Flag Set #1 Flag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5   :  ARS Flag Set #2 Flag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6   :  Exemption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7   :  Restriction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8   :  Users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(0=Disable Expiration 30=Add 30 days to expiration from to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9   :  Add these number of minutes to user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0  :  ARS Flag Set #3 Flag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1  :  ARS Flag Set #4 Flag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2  :  Flags #1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3  :  Flags #2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4  :  Flags #3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5  :  Flags #4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6  :  Exemptions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7  :  Restrictions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* Important all Lines in the file must exist (17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Blank line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You just need to edit the lines you wish to modify on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MPORTANT - You must execute TELVAL via an external program (Door) fo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properly.  You must also have "Modify User Data" set to YES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"FILTER.CFG" file into your favorite blender and edit it as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mat is one filter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domain names, words, or whatever. (ie hotmail.com, asshole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ARNING an address containing the word or phrase on any lin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complete vailidation.  Be careful and experimen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desir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up "EMAIL.TXT" and edit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up "*.ASC" Display Files and edit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- ADDING TO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just need to create a NewUser Event to execute TELVAL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Us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: many options for Externals are ignored when executing Baja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up something similar t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     Telnet Ver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de              TEL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              *TELVAL   (the * is required for BAJA mod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-up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Cost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ncurrent Users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I/O Interrupts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BBS out of Memory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User Data           Yes        *** Make sure thi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on Event           NewUser     # Set this to 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rop File Type         Synchronet      XTR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Drop File In        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FORCE OPTION ACTIVE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When running TELVAL from a New User Event, if a user hangs u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ing TELVAL they can escape the forced validation unless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ogon Event to check to see if they have been validated.  Here'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enforc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y, when a User logs in that does not have high enough security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orced to enter TELVAL and cannot exit to the BBS until they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accomplish this is to setup an External Program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gon, Only" event like this.  This method will work on all command sh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is method will catch a user right before the main menu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up something similar t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     Telnet Verifier (For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de              TELVALF  # Make sure it'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              *TELVAL  (Using "*" tells BBS to load a BI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-up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Cost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equirements        LEVEL NOT 40  # Change this for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Requirements               ^^  This is usually = Line2 of MODUS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ncurrent Users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I/O Interrupts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BBS out of Memory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User Data           Yes            ** Make sure this is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on Event           Logon, Only    # Only execute this one as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rop File Type         Synchronet      XTR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Drop File In        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Validation information is now stored in data files.  You'll fi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your SBBS\DATA\USER\ directory.  These are the same fil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er Editor (UEDIT) with the "H" Command.  The validation info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BBS's Extended User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this data/files from ;UEDIT by hitting "H" or also from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User Editor on the Extended Comment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: C:\SBBS\DATA\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s are : &lt;usernumber&gt;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a new TELVAL.DAT file created and maintained by TELVAL in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.  You should not modify or delete this file.  More stu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with thi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test version or Suppo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: pistolgrip@wasteland-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:   http://www.wasteland-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: telnet://bbs.wasteland-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