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TOP T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1995 By Sh�hkT�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P TEN List is a copyrighted program being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concept.  The only 'difference' between Sh�hkT�ch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SHAREWARE version of User TOP TEN Lis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modify them from their origi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P TEN List is distributed without warranty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ones, Jeff Day, or Sh�hkT�ch Software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including any loss of profits, lost savings, lost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 or consequential damages arising out of your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of, or inability to use the program, even if Robert J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 Day, Sh�hkT�ch Software, or an authorized representat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of the possibility of such damages. Robert Jones, Jeff D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�hkT�ch Software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and Registered Versions of User TOP TEN Li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built-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ully supports high speed modems and 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pports the two most popular Drop File types (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infoX.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program has run successfully for many hours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 problems... The authors do not run multinod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but will try to help in the event of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s of User TOP TEN Li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tages:  [Being SysOp's ourselves, we tried not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rogram too much, just enough to encourag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the progra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an have up to 65535 topics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unreg'd vers can only have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liminates the pause at the beginning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You will find out what we mean soon enough. :)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bility to delete the first topic and its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scounts on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f you ever write a paper for English class and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ofread beforehand send it in and Robert will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.  If you don't get an A, it's his fault &lt;kidding!!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ING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 it into any directory of your choice, al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 you give it a directory all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finished unpacking then modify the CONFIG.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a text editor of your choice (Perhaps EDIT.C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with DOS 5 or up). The format of this fil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: BBS Drop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s: Doo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: Path and FILENAME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s: D:\RA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S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: Locked Baud Rate, or 0 for none (more info in CONFIG.D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: Your BBS Name, exactly how you will eventually writ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s: Virtual Insanity Worl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hilTheis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: Your favourite brand of soap &lt;kidding!!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Only four lines...easy huh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finished modifying the CONFIG.DOR fil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dd TOP TEN to your BBS's Doors Section. 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from the directory that it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(The way I have it on VIWHQ, running RemoteAccess 2.02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OPTEN\TOPT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\TO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n my Door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: [^T^]op T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: Execute a sub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Data: *C /C C:\TOPTEN\TOPTEN.BAT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Key: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Exec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ur: [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.. (Everything else is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(The way Robert has it on PhilTheist, Synchronet 2.10 reg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my Door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Top T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Code: TO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Up Directory: C:\TO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: TO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Concurrent User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 BBS out of memory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Drop File Type: GAP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Drop File In: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.. (Everything else is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e: Top Ten has run successfully using the follow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 let us know if you have a different bbs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uns successfully on your boa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OARD    (unknow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 2.0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     1o-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et    2.10 Reg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     4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all of the Sh�hkT�ch Door's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�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�   Displays the SysOp Keys on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B  �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C  �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I  �   Displays the caller/bbs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Sh�hkT�ch Softwar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the two boards listed as Sh�hkT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Sites in the list below.  We call each other's boar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once a day, so this is the fastest way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give us 24 hours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s of Sh�hkT�ch Software doors can be ob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board, although they are only available to new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ilTheist BBS.  These 2 boards are the first tha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s.  Also, they can be found on the support board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st below.  We can also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 - InsaNETy 95:10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OP TEN is only $9.00 US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GISTER.FRM.   When you register TOP TEN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TOP TEN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REGISTER.FRM.  In addition,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deduct $1 US from your second Sh�hkT�ch program that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$2 US from a third and so on until you receive one free someda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go negative though, nice try.  Please note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if you have purchased one of our product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: If you are a programmer with a good door or program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change programs, we may be interested with the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      �     �        �      �        �      �       �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��   �������   ��     ��  ��   ��� ������� 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��    ��       ��     �� ��    ���  ��   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��      ��     ��     �����     ���   ��  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�   ��      ����   �� ��     ���  ��   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 �� ��      ��  �� ��   ��    ��� ��    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�� ��  ������� �� ��  ��  ��     ��� ������� 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  </w:t>
      </w:r>
      <w:r>
        <w:rPr/>
        <w:t>S   �  O  �   F    �   T  �    W   �  A   �   R   �  E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Thanks you for using TOP 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END OF FILE 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