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Command Module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Command Modules are a group of modules for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+ BBS system.  The modules include but are not limited to a log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logon matrix, a bulletins displayer, a last few callers dis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command shell.  These modules will control your BBS from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Files included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- Options of Logon Matri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] - Options of The User Participa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] - Options of The Secu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] - Options of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] - Options of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] - Options of Command She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] - Setting up the SYSOP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] - Setting up the TUCM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- Disableing Certain parts of The Ultimate Comm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1]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you to use for 30 days,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you MUST register it or remove it's entire ex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it is being run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enteed to take up space on a storage devic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.  Dustin D. Brand will not be responsible for any mis-hap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om it'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2] Files included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- Extended file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V200.NEW    - TUCM New features f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HST    - TUCM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DOC    - TUC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DAT    - TUCM Customized 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- TUCM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CFG    - TUC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BULL.CFG    - TUCM Bulletins Name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A.CFG    - TUCM Sysopis AVAILAB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N.CFG    - TUCM Sysopis NOT AVAILAB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 .BIN    - TUCM Sysop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1.BIN    - TUCM Light-Bar Module #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2.BIN    - TUCM Light-Bar Module #2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S.BIN    - TUCM Command Shel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TMOD1.BIN    - TUCM Light-Bar Module #1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TMOD2.BIN    - TUCM Light-Bar Module #2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TMODS.BIN    - TUCM Command Shell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ADDON.SRC    - Addon source code for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ETA  .FRM    - Dustin Brand Products Beta Site Appi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3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ommand Modules requires a normal Synchronet v2.2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run.  These modules will not function in a Synchronet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2.11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4]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one of your Synchronet Node Directorys and en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n loadable modules and enter it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5 08:3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</w:t>
      </w:r>
      <w:r>
        <w:rPr/>
        <w:t>System Configuration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BBS Name                         Home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cation                         Somewhere, USA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perator                         Syso�[�][?]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assword                         SYSP�       Loadable Modules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sers Can Change Password        Yes 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ays to Preserve Deleted Users   14  � �Login           GULTMOD1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ximum Days of Inactivity       Unli� �Logon Event     GULTMOD2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Password                    � �Sync Event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oggle Options...                    � �Logoff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Values...                   � �Logout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anced Options...                  � �New User Event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adable Modules...                  � �Expired User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ecurity Level Values...             ��������������������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pired Account Values...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Quick-Validation Values...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entered both these modules, proceed to the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CFG and enter the Command shell as fo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shells section and hi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5 08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</w:t>
      </w:r>
      <w:r>
        <w:rPr/>
        <w:t>Command Shells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Classic)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Novice)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CBoard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ldcat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j�[�][?]���������������������������������������������������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en�          The Ultimate Command Modules Cmd. Shell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S����������������������������������������������������������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n� �Name                       The Ultimate Command Modu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he� �Access Requirements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Internal Code              GULTMODS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create a sub-directory off your ..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LTMODS. 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c:\sbbs\text\menu\ultmo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*.BIN files included in archive to your SBBS\EXEC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CFG files included i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optional screens go here including your TUCM.KEY file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ETUP.CFG to customize TUCM to your likeing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UCMBULL.CFG so TUCM displays the proper names of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YSOPISA.CFG to your lik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YSOPISN.CFG to your like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done, all setup and ready to go!  Th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y, now, for th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] Options for the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logon matrix are simple,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an existing account, logon as a new user, a guest, 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nothing in this module, it is all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] Options for the Secu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is portion of TUCM are all automate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users you want this module to execute for, and then 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will do the re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TUP.CFG for customizeing the Secur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2] Options for the User Particia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or this specifc module are slightly more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define what this module does almost complet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CFG you can define the total posts to check this user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sts, (wait till your users get here then raise the post requirement a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set total UPLOAD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TUP.CFG for customizeing the User Particip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3] Options for the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post logon matrix are also simple.  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jump to many areas of the bbs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section, the LAST FEW CALLERS SCREEN, the EXTERNAL programs se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-MAIL section, or they can simply read their mail, or continu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procedure.  You again need do nothing here as everything is again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TUP.CFG for customizeing the Post Logon Matri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4] Options of the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bulletins displayer are a bit more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ierienced sysop may proceed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need to create a sub-directory off your ..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LTMODS. 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c:\sbbs\text\menu\ult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 this directory you will place all your bulletins.  As of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 aspect of TUCM (The Ultimate Command Modules) can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tomaticlly downloadable bulletins.  After each bulleti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mpt the user if he/she wants to download the bulletin 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, if they respond yes, it will then prompt them for a download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the bullet#.asc file located in your ..\text\menu\ult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name your bulletins BULLET01-10.ASC/ANS/MON/MSG/RIP for TU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m correct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TUP.CFG for customizeing the Bulletins Display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names of your bulletins edit TUCM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5] Options of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is module are also a bit complicated, bu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(screens and all) if you wish to leave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screens of the Command Shell is easy, simply plac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hanged into the ..\text\menu\ultmods directory and TUCM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screens is completely optional, TUCMCS has built in screen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m faster than an addon screen, but if you must edit a scree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of the screens TUCMCS will search for and displa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  .ASC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HELP.ASC -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ASC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ELP.ASC - Fil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TH .ASC - File Menu Other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FG .ASC - File Menu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.ASC -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HELP .ASC - Messag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CFG .ASC - Message Menu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.ASC -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.ASC - E-Mail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ADDON.ASC - Addon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ON command module was added in case you wish to add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hell.  The name of the shells addon source is ULTADDON.SR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is to add any new commands you wish.  NOTE!! Thi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and TUCMCS will state that there aren't any addon command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is ultaddon.bin file, so don't sw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6] Setting up the SYSOPIS L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Configuration files for the sysopis lines that you m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A.CFG (for available sysopis lines) and SYSOPISN.CFG (fo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is lines); you need to edit these to your likeings.  Now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/off the SYSOPIS module just edit line 16 of your SETUP.CFG.  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module can handle 25 possible available lines and 25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CTRL-A codes are supported in the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7] Setting up the TUCM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M.DAT is a complete re-do of the original TEXT.DAT file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optional.  Simply place this TUCM.DAT file your SBBS\CTR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 it's option on in setup.cfg and it will automaticly lo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uses TU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TUP.CFG for it's on/off-yes/no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6] Disableing Certain Parts of The Ultimate Comm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ing a certain part of the command modules is easy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UP.CFG, on the lines that control execution make both line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  This would mean that a person with a Level equal to 0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ituation the modules would execute, so in tur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7]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of The Ultimate Command Modules with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Command Shell is currently only $17.95...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UCM has many, man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en you register all the delays and local print fun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get all three modules, including the COMMAND SHELL!!! (both GREY and BLU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get a personal account created for you on my BBS, for FREE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get The Ultimate in addon Modul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r copy of TUCM can be complete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completely optimized command shell for Synchronet v2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Security Checker to make sure people enter vaild info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User Participation Checker to check your user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Post Logon Matrix so your users can short cut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 Built in Bulletins Displayer with LIGHT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 SETUP.CFG so you can customize TUC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 SYSOPIS module to randomize your SYSOP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 Customized TUCM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14. Free Upgrad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 please refer to the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ecome a BETA site to test future products of Dustin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complete the DBBETA.FRM and return it to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lease, only people registering the product in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in D. Brand@1:30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requent the Synchronet support echos through fidon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upport BBS is (505)828-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Command Modules Copyright 1995 Dustin D. Brand, I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Copyright 1995 by Digital Dynamics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