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zard's Guild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former Telegard Sysop and had been so for quite a few y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Synchronet is great in that it gives you the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menus/command shells pretty much any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make a menu set that emulates the Telegard command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shell as a basis but changed a few things and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Telegar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cluded and the folders they need to go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.asc</w:t>
        <w:tab/>
        <w:t>&lt;optional&gt; ..\text\menu\</w:t>
        <w:tab/>
        <w:t>| Warning: pu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asc</w:t>
        <w:tab/>
        <w:tab/>
        <w:t>&lt;optional&gt; ..\text\menu\</w:t>
        <w:tab/>
        <w:t>| optional files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info.asc</w:t>
        <w:tab/>
        <w:t>&lt;optional&gt; ..\text\menu\</w:t>
        <w:tab/>
        <w:t>| overwrite your existing 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.asc</w:t>
        <w:tab/>
        <w:t>&lt;optional&gt; ..\text\menu\</w:t>
        <w:tab/>
        <w:t>| ascii screens in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chat.asc</w:t>
        <w:tab/>
        <w:t>&lt;optional&gt; ..\text\menu\</w:t>
        <w:tab/>
        <w:t>| shells but m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asc</w:t>
        <w:tab/>
        <w:tab/>
        <w:t>&lt;optional&gt; ..\text\menu\</w:t>
        <w:tab/>
        <w:t>| shell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asc</w:t>
        <w:tab/>
        <w:tab/>
        <w:t>..\text\menu\wizguild\</w:t>
        <w:tab/>
        <w:tab/>
        <w:t>| Without thes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asc</w:t>
        <w:tab/>
        <w:tab/>
        <w:t>..\text\menu\wizguild\</w:t>
        <w:tab/>
        <w:tab/>
        <w:t>| the menu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asc</w:t>
        <w:tab/>
        <w:tab/>
        <w:t>..\text\menu\wizguild\</w:t>
        <w:tab/>
        <w:tab/>
        <w:t>| up at all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asc</w:t>
        <w:tab/>
        <w:t>..\text\menu\wizguild\</w:t>
        <w:tab/>
        <w:tab/>
        <w:t>|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guild.bin</w:t>
        <w:tab/>
        <w:t>..\exec\</w:t>
        <w:tab/>
        <w:tab/>
        <w:t>You only need this one in the ..\exec\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guild.src</w:t>
        <w:tab/>
        <w:t>..\exec\</w:t>
        <w:tab/>
        <w:tab/>
        <w:t>but if you wish to change anything you need the sour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ab/>
        <w:tab/>
        <w:t>Description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ab/>
        <w:tab/>
        <w:t>Description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  <w:tab/>
        <w:tab/>
        <w:tab/>
        <w:tab/>
        <w:tab/>
        <w:t>The document you a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LIST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on to the setup p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ell is written to be a full integrated package.  You may have noticed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command shells there are quite a few items that just don't belong to that she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sed from the default setup.  I first and foremost recommend backing up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.\text\menu\ folder before proceeding with placing any files to any locations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les that are annotated with &lt;optional&gt; are exactly that.  I recommend that you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.\text\menu\ folder then place these files there and then install the rest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through all the menus and other command shells you have to make sure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ing to do before replacing the optional files.  If you find that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simply take the backup you created and place over top of the ..\text\menu\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stored to how you were before and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&lt;optional&gt; Place the above optional files batchxfr.asc, chat.asc, maininfo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chat.asc, privchat.asc and qwk.asc in the ..\text\menu\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reate a folder named WIZGUILD in your ..\text\menu\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lace email.asc, main.asc, message.asc and transfer.asc files in the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just created called WIZ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lace the files wizguild.bin and wizguild.src in your ..\exec\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Go to your configuration utility and setup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FG&gt;Command Shells&gt; Press Insert key&gt;Type Wizard's Guild&gt;Type WIZGU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gratulations your Command Shell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est the command shell to make sure it works right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You may wish to edit the WIZGUILD.SRC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it setup to display system bulletins and call the BULLSEY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comes preconfigured with Synchronet v3.00.  There are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just want to be different so feel free to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shell as much as possible but all I can guarante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my system. I make no warranties express or implied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ipt and take no responsibility for any problems of ANY type from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ript, to include monetar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script please drop me an e-mail to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 to know how you fee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e Ta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elgarion &lt;ak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wgbbs.darktech.org backup http://twgbbs.dyndn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twgbbs.darktech.org backup telnet://twgbbs.dyndn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