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ak Shack Version 1.0 (c) 1995 by Tom Sumner - Tal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AJA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has been made to keep this program from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rive there is always the chance that I missed something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absolve Talon BBS and specifically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and tested on a 486DX-80 with 2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2 Node License and are currently runn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2 remote nodes on a Lantastic network, between 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ested this program first under the DOS/Desqview/QEM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Yak Shack work you will need to first unzip the Ya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irectory named YAK in your C:\SBBS\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nzip the MAIN.ZIP into your C:\SBBS\TEXT\MENU\YA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YAK.SRC using a common text editor and set up the .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your system by adding the proper ARS Security level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Yak Shack. Follow the steps provided in the .SRC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# before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copy the YAK.SRC and the GAME.SR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.  Make sure you set up the *.SRC's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iles you wish to display and have set u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SURE you have each of the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the BBS in a file area of your cho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pecific as to the actual file area as Synchrone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as long as you give the specific file name in the YAK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*.SRC's up to correspond with your need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rectory in your YAK directory called C:\SBBS\TEXT\YAK\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GAME.ZIP file into this dircectory and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setting up the YAK.SRC and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go to your door programs that you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s to the Yak Shack and give the path to the C:\SBBS\TEXT\YAK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oor so the menus will be available 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ll the files corresponding to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 Shack correct and compile both the YAK.SRC and the GAME.SR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and you got it!  Have fun and if you think my efforts we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he trouble of writing this module send me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Su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08 Waycros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uisville, Kentucky 4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onto Talon BBS at (502) 968-6606 or (502) 966-0444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at you could use next!  Thanks for using this modu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comments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umner@Dovenet 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umner@1:2320/4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Talon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BB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