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&lt; Synchronet Multi Autovalidator   &gt;������������������������&lt;03/22/1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[ Created By: Dribble ]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basicly save you time and let you autovalidate every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f you don't want every user to be auto validated then don't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from any newuser logon script, such as the newuser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ase I modified my text\system.msg to have @EXEC:AUTOVAL@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Autoval.Src file in your \sbbs\exec directory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tting in the file you wish, such as the valid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you copy BBSHEAD.ANS to your \sbbs\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look like this SET_USER_LEVEL 50, Just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level you want the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un BAJA Autoval to compile i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t it to run during a new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 made it so visiting sysops enter the synchronet BBS List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ir access updated.  You can change the exec_xtrn sbl to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you have, in my case its exec_bin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