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bdisc.src - disclaimer modul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2001 jack phlash / demonic producti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"disclaimer" module for synchronet 3.00+ based off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mods I have seen and done done in the past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was done (including art) specifically by me for my old bbs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.  It can be modified for your own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me from scratch in baja. I didn't know baja well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this so the code is a little ugly but it defini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disc.src - baj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isc.bin - module compiled with v3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isc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isc.ans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archiv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nbdisc.src to your 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nbdisc.src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nbdisc module works as it was intended to wor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Never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egistration It displays the disclaimer ansi,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to agree or disagree (default)  If the user ag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process goes on, if not they ar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rings in nbdisc.src should be marked with a commen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m easily. No doubt you *will*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nbdisc.ans to your \text\menu directory.  Because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uses specific art and colors you may wish to us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menuset you have, which is why it is locat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your setup to make nbdisc run where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esigned to work before the first string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which is the prompt for name or handle.  To make it ru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\ctrl\text.dat file.  It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what version you ar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EXEC:NBDISC@"               338 EnterYour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swindell, the author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// jp@demonic.net - http://www.demon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