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elval.src - demonic telnet valdiation modul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2000 jack phlash / demonic product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ble e-mail address verification module for synchronet 3.00+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ept wise) the existing telval baja mod by Pistol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e from scratch in baja. I didn't know baja well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this so the code is a little ugly but it defini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lval.src - baj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lval.bin - module compiled with v3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lval.txt - template for mai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lval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rify.txt - template for verificatio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msg - exa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archiv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telval.src and dtelval.txt to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dtelval.txt to conta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n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New user e-ma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info is crucial, the other 3 lines are you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dtelval.src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dtelval module works as it was intended to wor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Never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t asks the user to verify that their email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hey get to re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-mail is sent to the the sysop telling him so he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it after the user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-mail body is specified in dtelva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-mail header is taken from dltelv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automatically be sent to the next step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d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 they proceed to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he user is emailed a randomly generated 4 digit code and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it you'll be passed on for norma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it in wrong you will be disconnec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hance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rings in dtelval.src should be marked with a commen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m easily. No doubt you *will*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dverify.txt to your 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dify dverify to read as you lik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is e-mail is the code itself.  The strin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telval.src.  The header for this e-mail is created in dtelval.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m and subject fields should be modifi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ify your setup to make dtelval run where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 I wanted to make mine run before feedback so I modifi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.msg to describe the process, run the module, the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... see the example feedback.ms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deX\temp\dheader.tmp - generated by the script - contains to, to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X\temp\dverify.tmp - generated by script - contains complet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 message sen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X\temp\dchange.tmp - generated by script when changing email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complete body of message s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\dtelval.txt - header template for sending mail from verify to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know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\dverify.txt - message attatched to verifcation e-mail sen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swindell, the author of synchronet, and pistolgr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el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// jp@demonic.net - http://www.demon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