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logon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2001 jack phlash / demonic productio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modding in a quick logon prompt for synchronet 3.00+ ba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doors and mods I have seen and done don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eople have asked me how to do this in sychronet and it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ly easy thanks to sync's flexible baj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me from scratch in baja. I didn't know baja well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orking on this so the code is a little ugly but it definite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.doc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archive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dify logon.src in your \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is code at a predetermined spot towards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quick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rompt "quick log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yes "\r\n#k#hquick lo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is code at a predetermined spot towards the end of you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quick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y if you want it to look or work different and recompile logon.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b swindell, the author of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phlash // jp@demonic.net - http://www.demonic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