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et Autosig V4.1   by -oblivious- emailMroblivious@Bigfoot.com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fixes a bug in synchronet UPGRAD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autosig allows users to have a predefined signatu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added to the end of each message that they post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et Autosig allows users to either EDIT their signature online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a signature that they have prepaired with their favorite text/ans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CURRENT OPTION IN SYNCHRONET *NOW*, BUT IT IS DIFFICULT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MY WAY IS BETTER AND HAS MORE FEATURES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ight, let's get on to the install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et Autosig is a BAJA module that requires SYNCEDIT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edit is used to edit the signature online, the baja module tac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sig after the user enters in their message (in Private or Publi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)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T YOU SHOULD KNOW!!!!!!! READ THIS!!!!! REALLY!!!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S ARE SAVED AS SBBS\DATA\(USERNUMBER)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E, user 1 is 1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version has been tested with c\sbbs directory structu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IN THIS ARCHIVE TO C: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SBBS\EXEC IS IN YOUR 'P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WINDOWS/DOS DOCUMENTATION ON THIS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PATH=C:\SBBS\EXEC' INTO YOUR C:\%WINDIR%\SYSTEM32\AUTOEXEC.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UTOEXEC.BAT. FIGURE IT OUT ON YOUR OWN, SKI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 Install 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pen up SCFG and do the following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############################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+[.][?]======================+##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|          Configure         |##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+============================+##      Step On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| |Nodes                     |##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| |System                    |##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| |Networks                  |##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| |File Areas                |##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| |File Options              |##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| |Chat Features             |##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| |Message Areas             |##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| |Message Options           |##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| |Command Shells            |##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| |External Programs  &lt;&lt;&lt;&lt;---------- goto external program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| |Text File Sections        |##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+============================+##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############################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ep Two Create a new Editor NAMED autosig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###################################################################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[.][?]===============+####+[.][?]=====================================+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External Programs  |####|              External Editors             |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=====================+####+===========================================+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|Fixed Events       |####| |                                         |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|Timed Events       |####| |AUTOSIG     *AUTOSIG                     |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|Global Swap List   |####| |                                         |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|OS/2 Program List  |####| |                                         |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|External Editors   |####+===========================================+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|Online Programs    |#################################################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=====================+#################################################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####################################################################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ep Three Put in these Settings EXACTLY AS YOU SEE THEM!!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</w:t>
      </w:r>
      <w:r>
        <w:rPr/>
        <w:t>Autosig (Default) Editor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Name                            Autosig (Default)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Internal Code                   AUTOSIG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Remote Command Line             *autosig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ccess Requirements             ANSI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Intercept Standard I/O          No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Native (32-bit) Executable      No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Use Shell to Execute            No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Quoted Text                     All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QuickBBS Style (MSGTMP)         Yes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Expand Line Feeds to CRLF       No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Strip FidoNet Kludge Lines      No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BBS Drop File Type              Synchronet      XTRN.DAT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, just change you default editor to autosig, and you're done!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there's nothing else he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, cut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pe you enjoy Autosig for synchrone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