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cbv mod that I made because I didn't like what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as simple enough to make using baja to call smb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verything except the .bin into x:\sbbs\c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bv.src to your specifications. make sure you change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might want to change it once in a while, or even add in a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ecific unique code for a particular user. it's not that har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all to the cbv.bin in your logon file, if the user h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it'll spit them out without any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elete the user's respective user#.cbv file if you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mod originally on my board because I had problems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 bullshit email addresses, and as a result , my email ser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 for a while when i tried to send them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an no disrespect to the creator of the other "telnet verifier"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think your mod is great and feature packed, but I fou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a hassle, so I made one for my bbs that was as quick and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and now I am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use any cbv if i were you, put up enough brick walls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, and people wont call your bbs. you should make your bb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pply to while still satisfying your need for their age/sex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put a billion fucking bulletins for them before they hi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 - -  this has been shown to cause cancer in your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livious- +o edge of obliv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eob_oblivious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