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Edit The Synchronet Full-Screen Editor (c) Copyright 1995,96 Rob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ma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 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 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 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 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Program to configure select Sync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2CFG.EXE        Program to generat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 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TXT       List of features included in SyncEd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AGS.DAT       File containing user select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        File containing list of words to be censo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mr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les included in SYEDTDIC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IC       Dictionary file fo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EXE        Program to import words into mai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DOC        Instructions for using IMP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onal Synchronet BBS system, version 2.00 or greater.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s required for the remote user of course, DOS 3.0+,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ay be needed if you are currently using Digiboar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SYNCEDIT SUPPORTS FOSSIL AND DIRECT COMPORT I/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shar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Bouman.  This product is NOT in th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has been designed to present the sysop with an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the SyncEdit's capabilities.  In most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 short pause before the user is allowed to us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ortant thing is that almost ALL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in the unregistered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limitations contained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yncEdit.  Note, the editor is fully functional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registration reminder screen comes up before SyncEdit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ays are in place for the spell checker, block,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tearline is added to the end of each message stating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 selectable taglines are only available locally, n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tem taglines are not available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is another registration reminder screen display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ll of these restrictions, delays, and reminder screen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register!  For registration instru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.  The cost to register SyncEdit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ynchronet and installing doors,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. However, it is assumed that the read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how to configure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 (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, *.TAG, and *.DIC files).  As mentioned earlier,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is distributed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using a different directory from \SBBS\EXEC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sing any valid DOS name and path, with the DOS "M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copy the external files into your external director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able to use a directory other than \SBBS\EXEC because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, the number of files created and used by Sync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num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program SETUP.EXE before you first use SyncEd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lug the external directory you created in the first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menu option.  After all the options have been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exit (press &lt;ESC&gt;).  SETUP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CFG.  Be sure to place this file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may be installed in any convenient directory,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e \SBBS\EXEC subdirectory or a directory beneath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NCEDIT.  If you place SYNCEDIT.EXE in a directory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tem path statement, then you must provi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rectory on the command line with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:\SYNCEDIT\SYNCEDIT %l .. ..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ync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LOCAL &lt;NUM LINES&gt; [PATH\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&lt;NUM LINES&gt; [PATH\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!syncedit local %l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!syncedit %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clude the full path and program name when installing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BBS.  If SYNCEDIT.EXE is in the \sbbs\exec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%!SYNCEDIT ... in the configuration of SyncEdit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n't using the \sbbs\exec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, you would have to include the full pat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SBBS\SYNCEDIT\SYNCEDIT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substituted for NUM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if you wish the editor to use the default number of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within each of your BBS us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work for the vast majority of users.  Please note, Sync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requires* the use of the XTRN.DAT drop file so be sur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to drop the f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%!syncedit local %l %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%!syncedit %l %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Text                      A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 Style Editor (MSGTMP) 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line feeds to CRLF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Synchronet      XTRN.D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this example will work if you have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SYNCEDIT.EXE in your path, and you placed your exter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BBS\EXEC.  Otherwise, you will need to modify the abo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you and your users should now be able to use the edit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P.  There are also several keyboard shortcuts, such a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</w:t>
      </w:r>
      <w:r>
        <w:rPr/>
        <w:t xml:space="preserve">Sysop File Function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the File men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, and visible, only to user groups 90 and above (co-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).  These commands are LoadFile and SaveFile which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overwrite existing text, but rath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Sysop Hot Key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- Allows you to chat with the remote user while they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function is only available when the user i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creen.  ALT+C again to return to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H - Hang up on user and exit from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J - Drop to DOS.  This is available when the user is on-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hen the editor is used locally.  It is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local user is in the main editing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K - When this key is pressed, SyncEdit will ignore key 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.  Pressing this key again will retur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- Drops user to BBS without hangi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Will display a status bar containing the sysop ke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Will return the status bar to the normal user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remove the status bar completly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+/- - Increase or decrease the amount of time the user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to write or ed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User Selectable Tagline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able tagline feature of SyncEdit allows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registered version only) to select a one line taglin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After the message is saved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d a tagline to the message they just saved. 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, then the tagline selection screen will appear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tagline of their choice using the selection b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NCTAGS.DAT is not present in the external directory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will not be prom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line file, SYNCTAGS.DAT, is a straight ASCII coded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and added to by using virtually any ASCII text edito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macros are supported, @FN@ and @LN@.  @FN@ will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cipients first name when the tagline is tack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.  @LN@ will expand to the message recipien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SyncEdit only excepts the first 1000 taglines in SYNCTAG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Message Censoring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now also capable of censoring messages that contai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phrases.  When a message is saved the list of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CENSOR.DAT, are checked against the words/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urrent message.  When a match is found, the word/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replaced by a string of '*'.  In this way, you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profanity and other unwanted language out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lly on your system.  SyncEdit will only screen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and not e-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ENSOR.DAT is not present at startup, no 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is an ASCII coded file so it can be revised and add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ASCII text editor.  SyncEdit only recognizes the fir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/phrases found in CENSO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allows for the use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ag lines.  Remember, all the *.TAG files,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pointed to by the first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ile expansion macros newly implemented in SyncEd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file name surrounded in '%' characters in column o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at files text can be added to your message when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:\text\public.tx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ert the contents of the file C:\TEXT\PUBLIC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you've ju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in the line containing the file macro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user that is allowed to use SyncEdit will be able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dictionary.  SyncEdit will provide a menu item entitled AD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counters a word during a spell checking sessio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s spelled correctly.  By simply choosing the add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ord will be added to the users personal dictionary (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ictionary).  Please note, SyncEdit doesn't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when there are changes to the BBS databas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deleted from the BBS database, the next pers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user number will inherit the 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0.00 (twenty dollars US).  That's righ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dollars.  This will get you a key code that will activ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 </w:t>
      </w:r>
      <w:r>
        <w:rPr/>
        <w:t xml:space="preserve">Cautions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was designed specifically to interface with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tem, and has not been tested with other BBS packages. 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ork with other BBS systems, we make no representation that it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alling the SyncEdit support BBS;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86-3650 and either posting a message to "Playster" in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 or by sending private e-mail, or internet e-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@macataw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yncEdit is a one time ONLY process. 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, you get a life long "subscri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reads either the INPUT.MSG placed in the nod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, or the file passed to it from the BBS via the %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NF, QUOTES.TXT, and Synchronet's drop file XTRN.DAT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from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</w:t>
      </w:r>
      <w:r>
        <w:rPr/>
        <w:t xml:space="preserve">Where to get SyncEdit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vailable via FIDO freqing at the following sit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 of SYNCEDIT to get the main SyncEdit distributio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name of SYEDTDIC to get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                  System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hronkhite            The Game Room           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oultz             The Dragon's Cave         1:260/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runk                 The Baytec Zone           1:2200/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lso available via first call downloading at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616)786-3650, and Vertrauen BBS (714)529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