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Alright, let's get on to the install: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AKE A DIRECTORY C:\SBBS\Filereq (COPY ALL .ANS FILE HERE!)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OPY Filereq.BIN TO YOUR x:\SBBS\EXEC DIRECTORY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REATE A LINK TO Filereq.BIN IN YOUR COMMAND SHELL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CONSULT SYNCHRONET DOCS ON THIS SUBJECT IN YOU DON'T KNOW HOW!!)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