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   � �   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� ��  � �  �  �     � 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 � � � � �   �     � 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� �  �� ��    ����� �   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 � �   � � �       � � 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� �   � �  �      � � 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   � �   � ����� ����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SON W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Ŀ �����Ŀ �����Ŀ ������� �������� �������  ������� �������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Ŀ� ����Ŀ� ����Ŀ� ����Ŀ� � </w:t>
      </w:r>
      <w:r>
        <w:rPr>
          <w:rtl w:val="true"/>
        </w:rPr>
        <w:t>ڿ</w:t>
      </w:r>
      <w:r>
        <w:rPr/>
        <w:t>���� �������  �����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ٳ ��   �� ��  �ٳ</w:t>
      </w:r>
      <w:r>
        <w:rPr/>
        <w:t xml:space="preserve"> ��   �� � ������ ��   ��  ��   ��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 xml:space="preserve">ڿ ��� ��   �� ������� ��   ݳ � ������ </w:t>
      </w:r>
      <w:r>
        <w:rPr/>
        <w:t>۳</w:t>
      </w:r>
      <w:r>
        <w:rPr/>
        <w:t xml:space="preserve">   ��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   �� ���</w:t>
      </w:r>
      <w:r>
        <w:rPr/>
        <w:t>Ŀ� ��   �� ��</w:t>
      </w:r>
      <w:r>
        <w:rPr>
          <w:rtl w:val="true"/>
        </w:rPr>
        <w:t>ٳ</w:t>
      </w:r>
      <w:r>
        <w:rPr/>
        <w:t>���� ��   ��  ����   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   �� ��  �� ��   �� �� �� �� ��   ��  �� ��  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�����</w:t>
      </w:r>
      <w:r>
        <w:rPr>
          <w:rtl w:val="true"/>
        </w:rPr>
        <w:t>ٳ �����ٳ</w:t>
      </w:r>
      <w:r>
        <w:rPr/>
        <w:t xml:space="preserve"> ������� �� �� �� �������  ��  �� 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������� ������� ������� �� �� �� �������  ��   ��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ONK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RoboMorph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ort Files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RoboMorph 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RoboMorph, another fine product from ZonkSoft. Robo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*.GIF files into *.RBO. At the moment, RoboMorp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*.GIF files. Future release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C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ability to change from *.RBO to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re Scale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RoboBoar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etter Palett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un RoboMorph, your system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Robo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RoboMorph, place any *.GIF file into your Robo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OMORPH file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the name of the name of the *.GIF fi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. RBOMORPH will create a file with the same name as you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 .RBO extention as well as multiple *.ICO files if neci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file into your RoboBoard graphics directory (C:\ROBOBBS\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 Note: The GIF file must be in GIF87a format!!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ptions is one or more of the option character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harac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0 - Convert a 320 X 200 256 col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onvert a 640 X 480 16 col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onvert a 640 X 480 2 color image. (I haven't seen any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s around, but if I don't put it in, someone will find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o palette conversion. In 256 color mode, thi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of a given pixel divided by 16 instead of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p out colors. (See COLOR MAPPER below.)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that someone on cocaine was playing with pencil cray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 - Convert palette to grey-scale. Useful for all you laz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son't want to map ou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 - Scale. Reads every second pixel on the X + Y axis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images if you don't have very much space left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rive, or if you just want a nice tiny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ackwards. This is the equivilent of rotating the imag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- - loads x1, y1, x2 and y2 from CORDINAT.RMF file where x1,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, and y2 are co-ordinates. x1 and y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left hand corner of a rectangle, and x2, y2 is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hand corner. This is the area to be scaned. x2 - x1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qual to a multiple of 30. If it isn't, then RoboMor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e next multiple of 30 it can find. The same appl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 - y1 except that, if you are using the Scale feat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ust be a multiple of 60. NOTE: To create the CORDINAT.R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use the program RMC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=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= Default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f you are not using the N or G option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onvert the entire pallette by hand. Two bars of col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Using the &lt; and &gt; keys, try to get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match (or at least as close to a match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RoboMorph are many support files.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FILENAME   | DESCRIPTIO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COL       Pallet file for Autodesk Animator. Us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imator allows you to create *.GIF file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onverted, will look almost identical to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created (USE N OPTION IF USING THIS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DINAT.RMF Data file containing information about the co-ordi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COR.EXE    Program to create CORDINAT.RMF fil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REG.EXE    Program to register RoboMorph. (Se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OMORPH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.GIF       Original ZT image created with Autodesk Anim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.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.ICO       Converted ZT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.RBO       Icons placed in order to form Z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.TXT       ZT.RB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ING Robo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orph is shareware. This means that you must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f you continue to use it past a two week trial peri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ition fee is $15 (Cdn.) so if you frequently use RoboMor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sider registering. To register, simply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file, fill it out, and mail it to the addr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kSoft and/or Jason Walton refuses to take any respo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, financial or otherwise, that is caused by the use,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bility to use this program. Under no circumstances shall Jason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ZonkSoft be held responsible for any losses caused by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been warned of the posability of these losse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ea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, coments, problems, or death th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ntact me at one of the followi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Addres:    ZON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/O Jason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Ac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ylmer, 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9J 1H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Phone Number:    (819) 770-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s between 5:00 pm and 9:00 pm on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between 11:00am and 10:00pm on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ion Boards:   Zonk's BBS ................... &lt;COMMING SO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ia/Galaxia ................. (819) 684-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thwatchers ................ (613) 837-5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Morph is Copyright (C) Jason Walton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Board is Copyright (C) Seth Hamilton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Animator is Copyright (C) Autodesk INC., 19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Interchange Format (GI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CompuServe INC., 19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- Hi, you missed the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It's up there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