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zavt</w:t>
        <w:tab/>
        <w:t>- enhanced MS-DOS ansi/avatar console 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lude in \config.sys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vice=zavt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avt.sys is a console driver which understands ANSI control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well as Avatar level 0. It has several advantages over most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It supports any display mode the BIOS can set up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It can be addressed by two different names so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utput can be left in raw mode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 The blasted bell is now 1/9 seco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 Any DOS console entry may make use of a full-screen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ne trivial advantage is the allowing of backspaces across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. I don't know what problems this may create, but it is n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A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Zavt gets all its information about the console from the BIO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a - nothing is assumed other than that modes 0-3 and 7 ar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es. Other drivers assume your screen is 25 lines long,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video card is always left on page 0. This is a safe assum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st of the time, but bad practice. AutoCAD 2.5 for example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fficient in switching between graphics and text when you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to write text on page one and use page 0 for its graphic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not give a usable text page with other drivers. Nansi ha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it to switch an EGA to 43 line mode, or an AT&amp;T display to 50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e, but if you switch back by any means other than Nansi'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cilities, Nansi continues to assume 43 lines. Zavt respo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ges in display size very well. If you switch to a mode with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s on screen (not by means of the driver - system specifics 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ave to other software), Zavt will use them immediately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witch to a mode with fewer lines and the cursor is off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reen, the next scroll will bring it along with the screen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ound it into view. The best way to get a feel for this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 EGA is to play with the xxLINE.COM programs included. Th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for EGA, and will work for VGA, but will give you more line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vert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VICE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you, for example,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:&gt; type foo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.COM opens the file foo.txt, reads it, and writes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nsole driver, which puts it up on the screen. DO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wo ways of writing to the console driv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w/binary mode: where the device driver is called on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group of characters letting the devic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ndle them all at once,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oked/ASCII mode: where DOS calls the device driver once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aracter to be sent, expanding any ta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Raw mode is much faster as the device driver is called f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mes requiring less overhead all together. However, you 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bility to abort in the middle of output. If you TYPE a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, COMMAND.COM sends it to the console driver 32K at a time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Ctrl-Break, you'll have to wait until the first 32K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played. DOS also no longer expands tabs, but this is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ndled by the device driver. Run RAW.COM then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:&gt; dir /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rather than tabs between filenames, the tab character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un COOKED.COM before continu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hen DOS wants input from the console (such as when reading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a filter such as MORE), raw and cooked mode also apply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oked mode, DOS will echo each character you enter, and interpr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ursor keys and f-keys allowing you to edit what you enter.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also end entry when you hit CR, returning what you typ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that point, even if more characters were requested. To demons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,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:&gt;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type some gibberish. DOS is requesting 4096 characters, but as so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you type &lt;enter&gt;, entry ends and more prints out what you ty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ss f6 and enter to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hen the console is in raw mode however, DOS does not 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acters, check for ^C, ^S, or ^P, and asks of the driver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ny characters the calling program wants. The driver has no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t to oblige, and without feedback, the computer seems frozen.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W.COM included in this archive, then try MORE. Unless you type 409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acters, with a ^Z included to flag end of file, the compu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all intents and purposes cra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o while setting the console to raw mode lets you display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MUCH* faster, you have a potential trap if you run into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ch requests data from the default input. The solution is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the console in raw mode, and read in cooked mode, but COMMAND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rmally uses the same system handle for doing both. ZKEY.CO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package will create a new default input handle in cooke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le setting both the default output and the error output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which are still the same system handle) to raw mode. ZKEY do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rough some underhanded tricks which work for all tested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COMMAND.COM from MS-DOS and PC-DOS, but will not necessarily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ther DOS variants - 4DOS users must use both the default inpu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ault output in the sam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SI (taken from documentation for NANSI 2.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le putting text up on the screen, zavt.sys keeps a lookou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escape character (chr(27), known as ESC); this character sig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tart of a terminal control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rminal control sequences follow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SC [ param; param; ...; param cm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SC</w:t>
        <w:tab/>
        <w:t>is the escape character chr$(27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</w:t>
        <w:tab/>
        <w:t>is the left bracket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ram</w:t>
        <w:tab/>
        <w:t>is an ASCII decimal number, or a string in qu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md</w:t>
        <w:tab/>
        <w:t>is a case-specific letter identifying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ually, zero, one, or two parameters are given.  If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omitted, they usually default to 1. Spaces are not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tween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example, both ESC[1;1H and ESC[H send the cursor to the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sition (1,1), which is the upper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ither single or double quotes may be used to quote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ach character inside a quoted string is equivalent to one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ameter.  Quoted strings are normally used only for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 Reassignmen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SCAPE.COM from PC-Magazine is included as an easy way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 control sequences, sending the ESC and [ followed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whatever is given to it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ollowing table lists the sequences understood by nansi.sy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fferences between nansi.sys and the standard ansi.sys are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a vertical bar (|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sor Positio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</w:t>
        <w:tab/>
        <w:t>Long name</w:t>
        <w:tab/>
        <w:tab/>
        <w:t>Format</w:t>
        <w:tab/>
        <w:tab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P</w:t>
        <w:tab/>
        <w:t>cursor position</w:t>
        <w:tab/>
        <w:tab/>
        <w:t>ESC[y;xH</w:t>
        <w:tab/>
        <w:t>Sets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HVP</w:t>
        <w:tab/>
        <w:t>cursor position</w:t>
        <w:tab/>
        <w:tab/>
        <w:t>ESC[y;xf</w:t>
        <w:tab/>
        <w:t>Same as CUP; not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U</w:t>
        <w:tab/>
        <w:t>cursor up</w:t>
        <w:tab/>
        <w:tab/>
        <w:t>ESC[nA</w:t>
        <w:tab/>
        <w:tab/>
        <w:t>n = # of lines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</w:t>
        <w:tab/>
        <w:t>cursor down</w:t>
        <w:tab/>
        <w:tab/>
        <w:t>ESC[nB</w:t>
      </w:r>
    </w:p>
    <w:p>
      <w:pPr>
        <w:pStyle w:val="PreformattedText"/>
        <w:bidi w:val="0"/>
        <w:spacing w:before="0" w:after="0"/>
        <w:jc w:val="left"/>
        <w:rPr/>
      </w:pPr>
      <w:r>
        <w:rPr/>
        <w:t>CUF</w:t>
        <w:tab/>
        <w:t>cursor forward</w:t>
        <w:tab/>
        <w:tab/>
        <w:t>ESC[nC</w:t>
        <w:tab/>
        <w:tab/>
        <w:t>n = # of columns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B</w:t>
        <w:tab/>
        <w:t>cursor backward</w:t>
        <w:tab/>
        <w:tab/>
        <w:t>ESC[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SR</w:t>
        <w:tab/>
        <w:t>Device Status, Report!</w:t>
        <w:tab/>
        <w:t>ESC[6n</w:t>
        <w:tab/>
        <w:tab/>
        <w:t>Find out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PR</w:t>
        <w:tab/>
        <w:t>Cursor Position report</w:t>
        <w:tab/>
        <w:t>ESC[y;xR&lt;CR&gt;</w:t>
        <w:tab/>
        <w:t>Response to DSR, as if ty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CP</w:t>
        <w:tab/>
        <w:t>Save Cursor Position</w:t>
        <w:tab/>
        <w:t>ESC[s</w:t>
        <w:tab/>
        <w:tab/>
        <w:t>Not nes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CP</w:t>
        <w:tab/>
        <w:t>Restore Cursor Position ESC[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ID</w:t>
        <w:tab/>
        <w:t>Erase in Display</w:t>
        <w:tab/>
        <w:t xml:space="preserve">ESC[J </w:t>
        <w:tab/>
        <w:t>Clears screen to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D</w:t>
        <w:tab/>
        <w:t>Erase in Display</w:t>
        <w:tab/>
        <w:t>ESC[1J</w:t>
        <w:tab/>
        <w:t>Clears screen from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ID</w:t>
        <w:tab/>
        <w:t>Erase in Display</w:t>
        <w:tab/>
        <w:t>ESC[2J</w:t>
        <w:tab/>
        <w:t>Clears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IL</w:t>
        <w:tab/>
        <w:t>Erase in Line</w:t>
        <w:tab/>
        <w:tab/>
        <w:t>ESC[K</w:t>
        <w:tab/>
        <w:t>Clears to end of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IL</w:t>
        <w:tab/>
        <w:t>Erase in Line</w:t>
        <w:tab/>
        <w:tab/>
        <w:t>ESC[1K</w:t>
        <w:tab/>
        <w:t>Clears line up to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IL</w:t>
        <w:tab/>
        <w:t>Erase in Line</w:t>
        <w:tab/>
        <w:tab/>
        <w:t>ESC[2K</w:t>
        <w:tab/>
        <w:t>Clears entir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L</w:t>
        <w:tab/>
        <w:t>Insert Lines</w:t>
        <w:tab/>
        <w:tab/>
        <w:t>ESC[nL</w:t>
        <w:tab/>
        <w:t>Inserts n blank lines at cursor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L</w:t>
        <w:tab/>
        <w:t>Delete Lines</w:t>
        <w:tab/>
        <w:tab/>
        <w:t>ESC[nM</w:t>
        <w:tab/>
        <w:t>Deletes n lines, including cursor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C</w:t>
        <w:tab/>
        <w:t>Insert Characters</w:t>
        <w:tab/>
        <w:t>ESC[n@</w:t>
        <w:tab/>
        <w:t>Inserts n blank chars at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DC</w:t>
        <w:tab/>
        <w:t>Delete Characters</w:t>
        <w:tab/>
        <w:t>ESC[nP</w:t>
        <w:tab/>
        <w:t>Deletes n chars, including cursor ch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-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GR</w:t>
        <w:tab/>
        <w:t>Set Graphics Rendition</w:t>
        <w:tab/>
        <w:t>ESC[n;n;...nm</w:t>
        <w:tab/>
        <w:t>See character attribute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M</w:t>
        <w:tab/>
        <w:t>Set Mode</w:t>
        <w:tab/>
        <w:tab/>
        <w:t>ESC[=nh</w:t>
        <w:tab/>
        <w:tab/>
        <w:t>See screen mode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M</w:t>
        <w:tab/>
        <w:t>Reset Mode</w:t>
        <w:tab/>
        <w:tab/>
        <w:t>ESC[=nl</w:t>
        <w:tab/>
        <w:tab/>
        <w:t>See screen mode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MKKR</w:t>
        <w:tab/>
        <w:t>Keyboard Key Reass.</w:t>
        <w:tab/>
        <w:t>ESC["string"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irst char of the string gives the key to redefine; the 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 string is the key's new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specify unprintable chars, give the ASCII value of the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side of quotes, as a normal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BM function keys are two byte strings; see the IBM Basic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instance, ESC[0;59;"dir a:";13;p redefines function key 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ve the value "dir a:" followed by the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no parameters given, all keys are reset to their default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et Graphics Rendition command is used to select 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background colors or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you use multiple parameters, they are executed in sequenc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effects are cumula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ttrib code</w:t>
        <w:tab/>
        <w:tab/>
        <w:t>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0</w:t>
        <w:tab/>
        <w:tab/>
        <w:t>All attributes off (normal white on black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</w:t>
        <w:tab/>
        <w:tab/>
        <w:t>Bo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</w:t>
        <w:tab/>
        <w:tab/>
        <w:t>Bol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4</w:t>
        <w:tab/>
        <w:tab/>
        <w:t>Under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5</w:t>
        <w:tab/>
        <w:tab/>
        <w:t>B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7</w:t>
        <w:tab/>
        <w:tab/>
        <w:t>Reverse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8</w:t>
        <w:tab/>
        <w:tab/>
        <w:t>Invisible (but why?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30-37</w:t>
        <w:tab/>
        <w:tab/>
        <w:t>foregnd blk/red/grn/yel/blu/magenta/cyan/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40-47</w:t>
        <w:tab/>
        <w:tab/>
        <w:t>background (no effect in graphics mod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en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et Mode and Reset Mode sequences both accept one parame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the following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ode Code</w:t>
        <w:tab/>
        <w:t>Value (same for Set and for Re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0</w:t>
        <w:tab/>
        <w:t>text 40x25 Black &amp;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</w:t>
        <w:tab/>
        <w:t>text 40x25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</w:t>
        <w:tab/>
        <w:t>text 80x25 Black &amp;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3</w:t>
        <w:tab/>
        <w:t>text 80x25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4</w:t>
        <w:tab/>
        <w:t>bitmap 320x200 4 bits/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5</w:t>
        <w:tab/>
        <w:t>bitmap 320x200 1 bit/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6</w:t>
        <w:tab/>
        <w:t>bitmap 640x200 1 bit/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3</w:t>
        <w:tab/>
        <w:t>EGA graphics 320x200 4 bits/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4</w:t>
        <w:tab/>
        <w:t>EGA graphics 640x200 4 bits/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5</w:t>
        <w:tab/>
        <w:t>EGA [ IBM Monochrome display 640x350 2 bits/pixel?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6</w:t>
        <w:tab/>
        <w:t>EGA graphics 640x350 4 bits/pixel [with full 256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ode Code</w:t>
        <w:tab/>
        <w:t>Set</w:t>
        <w:tab/>
        <w:tab/>
        <w:tab/>
        <w:t>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7      *Wrap at end of line </w:t>
        <w:tab/>
        <w:t>No wrap at E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45     *Graphics Cursor</w:t>
        <w:tab/>
        <w:tab/>
        <w:t>No simulated graphics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: Modes other than the two set codes are BIOS display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nd modes not listed which may be supported by new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(VGA for example) can also be selected by thes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[ * = default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ttle Dead Blo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are using a graphics mode, and the cursor leaves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ad blobs behind when it moves, you are probably using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ch bypasses DOS (naughty, naughty).  It might help to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nsi to turn off its graphics cursor by sending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SC [ = 45 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The last character in that string is a lowercase "L"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VAT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hile putting text up on the screen, Zavt.sys also looks ou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^V, ^Y, ^L and ^P. The following is taken from documen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ANS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IA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an Avatar sequence, the DLE character is "escape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's a scheme to let you use characters normally no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an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LE    Hex=10 Decimal=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re are some examples of character alia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ex      Decimal    Real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0 83    16 131      3   (^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0 9a    16 154     1a   (^z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0 90    16 144     10   (^p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0 10    16  16     10   (^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hen an Avatar terminal runs into a DLE character, it grabs the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vailable byte and strips off the high-order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ROL 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mmand  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^v ^a &lt;a&gt;</w:t>
        <w:tab/>
        <w:t>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he "&lt;a&gt;" is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byte.  The valu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ttribute byte corresp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o the video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used by IBM on their CG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monitors.  (Intense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s supported, black-on-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s no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^v ^b</w:t>
        <w:tab/>
        <w:tab/>
        <w:t>blink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blinking is turne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by the next "^v^a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^v ^c</w:t>
        <w:tab/>
        <w:tab/>
        <w:t>move cursor up a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^v ^d</w:t>
        <w:tab/>
        <w:tab/>
        <w:t>move cursor down a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^v ^e</w:t>
        <w:tab/>
        <w:tab/>
        <w:t>move cursor left a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^v ^f</w:t>
        <w:tab/>
        <w:tab/>
        <w:t>move cursor right a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^v ^g</w:t>
        <w:tab/>
        <w:tab/>
        <w:t>clear to 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^v ^h &lt;r&gt; &lt;c&gt;</w:t>
        <w:tab/>
        <w:t>set cursor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hese are 1-based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with the "Y" (row)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first.  The upper lef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display is "1,1."  The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of the second line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"2,1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^l</w:t>
        <w:tab/>
        <w:tab/>
        <w:t>set current attribute to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on black, home curs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lear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vatar is a binary based protocol while ANSI is ASCII b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a result, control codes which may have other meanin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 up part of an Avatar control sequnce. This is not a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cept when something tries to interpret a control cod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lizing it is to be preserved. The only situation wher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ccurs that is of any concern is with DOS. If the console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oked mode, any ^i will become some number of spaces as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iders it to be a tab. This will corrupt any Avatar cod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^i in it. The solution is to set the console to raw mod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the reccommended setup for spe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ll-Screen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ode for the full-screen editor was mostly taken from PC-Magazine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S-EDIT and thus the mechanics are virtually identical. Being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 console handler rather than a TSR however allows th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be used for any DOS input rather than only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or those not familiar, pressing cursor-up on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DOS-EDIT loaded would move the cursor up one line and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into the full-screen editor. From there, the special keys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scape</w:t>
        <w:tab/>
        <w:tab/>
        <w:t>leave the fullscreen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sor keys</w:t>
        <w:tab/>
        <w:t>move the cursor according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me</w:t>
        <w:tab/>
        <w:tab/>
        <w:t>move the cursor to the left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</w:t>
        <w:tab/>
        <w:tab/>
        <w:t>leave the full-screen routine, putting w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n the screen under and following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to a buffer to be read as keyboard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gUp</w:t>
        <w:tab/>
        <w:tab/>
        <w:t>move the cursor to its original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gDn</w:t>
        <w:tab/>
        <w:tab/>
        <w:t>delete all characters on and following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ert</w:t>
        <w:tab/>
        <w:tab/>
        <w:t>toggle insert/delet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lete</w:t>
        <w:tab/>
        <w:tab/>
        <w:t>delete character to left of cursor and mov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under and to the right of the cursor one spac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ter</w:t>
        <w:tab/>
        <w:tab/>
        <w:t>same as End but adds a CR to the end of the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alpha-numeric keys print to screen while control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y or may not depending on whether or not they have other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t-&lt;num&gt; input always prints however, so it is possible to 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sequence of strings by putting typing them on one line and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3 on the numeric keypad while holding Alt in between each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ince ZAVT treats all console input the same, using cursor-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the full-screen key may preclude software such as 4DO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s the key for its own purposes. In ZAVT without keyboard re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trl-PgUp is used in its place as it is reasonably obscure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ill accessible. In ZAVT with keyboard mapping, there is no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a key maps a double-null, that is taken as the hotkey.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define Ctrl-PgUp as the hotkey with ESCAPE.COM,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:&gt;ESCAPE 0;132;0;0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et Mode and Reset Mode code 45 was chosen to match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s used in NANSI 2.4 which in turn was chosen without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oking to see if there were established codes for thos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ert and delete character do not work in graphics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cause BIOS does not include a scroll left/right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sor Position Report has a carriage return in it, which i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si.sys does, but is nonstand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vatar RLE doesn't handle control characters - it assumes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give it to repeat is printable and prints it, also assu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repeat will not result in wrapping past the right mar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ap around left margin is nice, but nonstand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le I polished off this code and added some of my own, the bul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it was written by Daniel Kegel, and Thomas Hanlin III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om credit is due. My distribution policy is the same a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entioned authors' drivers, which is as follows as take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ocumentation for NANSI2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program and all files associated with it are hereby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public domain, and thus may be freely copied and distrib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really like this program,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a) improve it, and place your improvements in the public dom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b) write a neat program which uses Zavt's unique spe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lace your program in the public dom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c) tip the author (Tip; contraction for "To Inspire Programmer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raditionally, a contribution of $5 per copy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d) resolve to become a better human being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y problems or suggestions can be made to the 'author' 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doNet - 1:250/628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-Labs (416)867-9663, Toron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by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uns T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2 Thyra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ronto, Ontario, M4C-5G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PROGRAMM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code seems to be a mess, that's because it is. Code from Z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s been juggled around so as to minimize the number of JMP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 JMP SHORT. Just a few hi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arch for "90" in the .LST files. If any follow a JM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truction, make the JMP a JMP SHORT as these are NOPs to p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ize difference between the two variants of this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en writing anything which writes to the console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 IOCTL call to get the driver's attributes, save them, an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nsole to raw mode. Do not write to the console by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21h function 2 once for each character (it's not that uncommo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t rather function 40h for each string. Buffering strings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n about 10 characters starts diminishing returns. Just 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return the console to its original state before exiting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 not make any assumptions about the state - check it on ent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file ZAVT.MAK has switches for Turbo Assembler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crosoft MASM which NANSI was compiled under. The .MAK file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for Microsoft's MAKE utility how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AVT*.ASM</w:t>
        <w:tab/>
        <w:t>- console driver sourc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ZAVT.MAK</w:t>
        <w:tab/>
        <w:t>- make file for ZAVT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ZAVT.SYS</w:t>
        <w:tab/>
        <w:t>- full-featured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ZAVTNK.SYS</w:t>
        <w:tab/>
        <w:t>- driver with keyboard remapping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ZKEY.COM</w:t>
        <w:tab/>
        <w:t>- sets up stdin/stdout/stderr handles to ideal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W.COM</w:t>
        <w:tab/>
        <w:tab/>
        <w:t>- program to set console to ra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KED.COM</w:t>
        <w:tab/>
        <w:t>-   and cooke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.COM</w:t>
        <w:tab/>
        <w:t>- program to send escape sequences to 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.ZIP</w:t>
        <w:tab/>
        <w:t>- assortment of ega/vga fonts with font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ZAVT.DOC</w:t>
        <w:tab/>
        <w:t>- this fil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