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S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expands all programs compressed using PKLITE (tm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Expanding your files has many benefits o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ir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KLITE compressed programs can hardly be compress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regular" file compressors like ARJ, LHA.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sually compress quite well using these products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compressing the original file is bet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when first compressing with PKLITE, and the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rgument usually helds if you are using products lik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edStor to enlarge your disk, which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ie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 an increase in execution speed of the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ncompression is no longer needed befor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on the other hand, not be true on fast machines with slo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ircumstances the compressed file might actu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because there is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pression-hunters, there are a few extra'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s you strip unnecessary information off of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compress a little better when you PKLIT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re is the large benefit of being able to "peek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for those who can understand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sk why this separate program is necessary, a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-x options to extrac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simple. There is also an option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KLITE to generate "unextractable" files (-e)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there are numerous programs available nowad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tractable" format. For those of us who don't like PK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is presents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has the capability of expanding these "unextractabl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original image. Unfortunately some information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pression process of PKLITE, but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issing. See the TECHS section further 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ISLITE is very simple. If you type it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help screen appears to remind you of the proper u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ame of an executable file, DISLITE will exp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to its original state (provided it wa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). If you specify two filenames, the second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, which will contain the de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do not need to specify the extension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several options which may occur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prototype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TE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Extract unextrac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= align text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= silent, do not generate 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always be combined, so "-b -v -h"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bvh". A short description of all possibl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This option makes a backup of the compressed file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nd path as the Infile, but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file with that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This option serves two purposes: First, to annoy Phil Kat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writer of the (quite good) program PKLITE.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more freedom in the creation of profane and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th the option letters. To further support you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pecified options have no addition effect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heard rumour that the filthiest, profanest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 enhanced performance of DISLITE is absolutely un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further completely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Most linkers include in the exe file header so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eded for program execution in any way,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used by a debugger later. Use this option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executable. (For the technically g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between the end of the documented DOS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relocation table. PKLITE ignor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location table in the header, so that is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any PKLITE compress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tion has no effect on .COM files as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header, and neither on extra-compressed files,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ata is then removed by PKLITE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Use this option to overwrite an outpu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les with extensions .BAK and .$$$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le are always overwritten (provided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program. You normally never see .$$$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an interim file in case you only specify an In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Align text data on a page. This option can be used for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o make the exe header a multiple of 512 bytes.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xecutable loads faste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any overlay data present. Overlay data is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image until the physical end of file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omplains when overlay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Be silent. No warnings are given, and the head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Usefull for background or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Update time. Use this option to set the file date/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ime. Normally, DISLITE leaves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the same (even when you specify an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Be verbose. When you use this option, you will get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, and lots and lots of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ncompressed. Recommended to the no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uses quite a lot of memory. I haven't exactly calcul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expect you need approximately 150K + the amoun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build-in extractor of th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a very smart virus can get hold of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a file with a virus in it. But since DISLITE dis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or the expanding program, the chances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a virus hidden in a file that is expanded are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ffective compression" ratio as described under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dd or incorrect results if you specify one of the 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really tried to turn DISLITE into a speed demon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where the resulting executable is written c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That probably requires quite a thorough rewri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in the previous section, DISLITE uses the extract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mpressed file to decompress it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side DISLITE that allows it to only execute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or and extracting information from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DISLITE is likely to work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also, in case a slightly different encoding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SLITE has been thoroughly tested with PKLI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o 1.13, but it also works for the PKLITE 1.20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lay my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are always extracted to their original image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pressed .EXE files. (Well, at least restor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would restore them. If there was an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location table, that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pressed .EXE files can not be completely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As said before, the information sto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DOS header and before the relocation tab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. This information is not needed anyway. Fur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ntries in the DOS header that can not be recove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, the headersize and the position of th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from the fact that the additional header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ntry that can not be completely recovered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llocate to the program. This value might be a litt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ly extracted image as compared to the original one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uch a critical memory setup that the program ca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arger minimum memory requirement, it wouldn't hav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KLITE decompression code either. Resuming, this is ag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ISLITE is very well able to COMPLETELY rest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xup table. In fact DISLITE goes through some troubl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egment for each fixup, as PKLITE kindly throw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! DISLITE is stuffed to under its chin with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most of which are self-explanatory. I will, howev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messages DISLITE can produce: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, warning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messages are enabled with the -v op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indicators, and various file inform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ratio's mentioned for .EXE files: the re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compression. The real compression is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executable) data, as achieved by the PKLITE algorith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compression if the file-to-file overall compres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PKLITE displays. This latter value might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ircumstances. See LIM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two harmless warnings (and turned off with -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less warning: design thinko or linker c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up XXXX:XXXX out of segment (should be in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only occur if you are extracting a normal compress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means that DISLITE found a fixup to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wrong segment. No harm is done,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is applied to the same file location nevertheless.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a major design flaw in DISLITE or, more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nker (or other expander software) has made an err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appen if you expand a file that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LZEXE, uncompressed with an old version old UN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mmediately compressed with PKLITE again,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OP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effectively means is, that if this would have been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, DISLITE would have rebuild it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rmless warning reports that a relative segment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Not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omplete like nothing happened after a harmles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re given if you try to expand a program that has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if you are expanding a program that has an .EXE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fact a .COM file or vice versa, if you are expan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compressed with an unknown version of PKLITE (pre 1.03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), or if the program has unknown internal PKLITE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confirm before proceeding. Again, setting -s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innumerable errors, mostly DOS error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 explanation:DOS error description". These are al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your dirty hands off that disk drive door and retry"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SLITE specific errors, like "Cannot fi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loop.", or "Unexpected DOS interrupt from processed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dump of all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means that DISLITE has lost track of what's happ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up. I regret to say that DISLITE could be a bi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ome things. It is a little too keen on giving 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turn off the errors or stop them from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, but I can't find it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Give this away to all your friends, especially if thei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K ;) But of course donations are greatly appreciat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ection below to know where to se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messy. I've written the lot using Borland C++ 2.0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single file, most of it is in C, parts are 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it's finished I realise how it all Should Have Been Done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too late for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ake a look at the source, it is available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If you think you can learn something from this sourc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ERTAINLY make you think that you should pay me before I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HFL 15,- DM 15,- or AM$ 10 (Yes, the Germans ar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, sorry...). See the WHO section below to find 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nt your payment too. Please include an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where I can send the source to. If you don'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addresses envelope properly stamped (or inclu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upons). Specify how you want to receive the source: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-Pieter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tta Jacobs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2 AD 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1 1736 9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cornet@dutec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13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Bank: ABN Bank Delft, 562217320, tnv. J.P.M.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Giro: 1444902, tnv. J.P.M. Cornet,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(pd)   Executable File Expander   Version 0.92   30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1991 JohnPC.   No rights reserved.   Blatan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