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</w:t>
      </w:r>
      <w:r>
        <w:rPr/>
        <w:t xml:space="preserve">DATE 'N' TIME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</w:t>
      </w:r>
      <w:r>
        <w:rPr/>
        <w:t xml:space="preserve">C O L O R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</w:t>
      </w:r>
      <w:r>
        <w:rPr/>
        <w:t xml:space="preserve">&amp;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</w:t>
      </w:r>
      <w:r>
        <w:rPr/>
        <w:t xml:space="preserve">Modify DNT Data File Program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</w:t>
      </w:r>
      <w:r>
        <w:rPr/>
        <w:t xml:space="preserve">(MDF)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��������������������������������������������������������������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</w:t>
      </w:r>
      <w:r>
        <w:rPr/>
        <w:t xml:space="preserve">R02.V01.00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</w:t>
      </w:r>
      <w:r>
        <w:rPr/>
        <w:t xml:space="preserve">June 9, 1993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��������������������������������������������������������������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</w:t>
      </w:r>
      <w:r>
        <w:rPr/>
        <w:t xml:space="preserve">Created by:  Christopher Hoe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</w:t>
      </w:r>
      <w:r>
        <w:rPr/>
        <w:t xml:space="preserve">CompuServe:  76660,2621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</w:t>
      </w:r>
      <w:r>
        <w:rPr/>
        <w:t xml:space="preserve">InterNet  :  christopher.hoe@synapse.org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��������������������������������������������������������������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</w:t>
      </w:r>
      <w:r>
        <w:rPr/>
        <w:t xml:space="preserve">* *  F R E E   O F   C H A R G E  * *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��������������������������������������������������������������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VALIDATE (v0.4) [COMPRESSED]: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FileName:  MDF                 Ext:  EXE     File Authentication: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Size:  16,204 bytes                           Check Method 1 - 8DA0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Date:  06-09-1993                                          2 - 0B5D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 xml:space="preserve">Version:  R02.V01.00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��������������������������������������������������������������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EQUIPMENT REQUIREMENTS: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 xml:space="preserve">ALL IBM PC/XT/AT/286/386/486.  Color or compatible color monitor.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��������������������������������������������������������������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WARNING: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 xml:space="preserve">DO NOT UNCOMPRESS THIS PROGRAM -- DO SO AT YOUR OWN RISK.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 xml:space="preserve">PLEASE COPY ALL (*.DNT) DATA FILES AND PROGRAM IN THE SAME DIRECTORY.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About Data 'n' Time Color Program Package: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��������������������������������������������������������������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 xml:space="preserve">DnT Color Program: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MDF.BAT ----- Batch file for start up Color program (PC/MS DOS).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MDF.BTM ----- This batch file is require NDOS.COM (Norton DOS).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MDF.DOC ----- Date 'n' Time Color Document.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MDF.EXE ----- Date 'n' Time Color Program.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MDF.ICO ----- DnT Color Icon for Windows v3.xx.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 xml:space="preserve">Require Data File: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COLOR.DNT  ----- Setup Color Data File for MDF program.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SYSTEMID.DNT --- Setup System Type Data File for DNT program.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USERID.DNT ----- Setup Username Data File for DNT program.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</w:t>
      </w:r>
      <w:r>
        <w:rPr/>
        <w:t xml:space="preserve">HISTORY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R02.V01.00  - June 9, 1993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Initial Replace Version (MDF) program.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R01.V02.03  - May 11, 1993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Change 'I' and 'U' routines.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Fix small bugs in get_string function.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R01.V02.02  - April 26, 1993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Add command 'U' or 'u' to create/save USERID.DNT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</w:t>
      </w:r>
      <w:r>
        <w:rPr/>
        <w:t xml:space="preserve">data file.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Add command 'I' or 'i' to create/save SYSTEMID.DNT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</w:t>
      </w:r>
      <w:r>
        <w:rPr/>
        <w:t xml:space="preserve">data file.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R01.V02.01  - April 23, 1993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Add 1 more field.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R01.V02.00  - April 1, 1993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Public Version.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R01.V01.05  - March 26, 1993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Add DNTCLR.BTM batch file to start up program.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</w:t>
      </w:r>
      <w:r>
        <w:rPr/>
        <w:t xml:space="preserve">This batch file is require NDOS.COM (Norton DOS).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Change DNTCLR.BAT batch file.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R01.V01.04  - March 21, 1993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Create DNTCLR.ICO icon file for Windows v3.xx.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R01.V01.03  - March 14, 1993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Add Foreground &amp; Background color check.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Change Old Command key 'H' for Help 1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</w:t>
      </w:r>
      <w:r>
        <w:rPr/>
        <w:t xml:space="preserve">To     New Command key '1'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</w:t>
      </w:r>
      <w:r>
        <w:rPr/>
        <w:t xml:space="preserve">And    Old Command key 'C' for Help 2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</w:t>
      </w:r>
      <w:r>
        <w:rPr/>
        <w:t xml:space="preserve">To     New Command key '2'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R01.V01.02  - March 12, 1993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Change display format.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Add Color to menu screen.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R01.V01.01  - March 10, 1993)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Change Old Command key 'G' for Go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</w:t>
      </w:r>
      <w:r>
        <w:rPr/>
        <w:t xml:space="preserve">To     New Command key 'S' for Setup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</w:t>
      </w:r>
      <w:r>
        <w:rPr/>
        <w:t xml:space="preserve">And    Old Command key 'S' for Old Setting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</w:t>
      </w:r>
      <w:r>
        <w:rPr/>
        <w:t xml:space="preserve">To     New Command key 'O' for View Old Setting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 xml:space="preserve">R01.V01.00  - March 1, 1993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</w:t>
      </w:r>
      <w:r>
        <w:rPr/>
        <w:t xml:space="preserve">- Initial Version.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      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