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APP   MTA Append utility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35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February 22th, 1993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APP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0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upport  utility, to be used  as a stand alone  program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junction with one or more batch-files for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is a simple append  program for text-files. The general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APP [number of lines to insert] [filename] [append to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number of lines to insert]  This parameter  must be numeric and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a  value  from  0  to 65535.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insert  this  number  of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previous  text in the  [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filename]   file  and   the  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ilename].  If  you  supply 0,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 appended as-is  to the  append-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name]                   This  is the filename to be append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ppend to  filename]. It  must be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 the file  is not  found, MTA_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bort  with  errorlevel  16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MTA_APP  will  do  noth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le  besides  read,  so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ile  again  in  another  task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delete it your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ppend to filename]         This is the filename to append to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oes not  exist, MTA_APP will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otherwise [number of lines to  inser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ppended  to  the  file and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 lines  (0  if  you like)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appended.  This file must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a full path,  drive and filename, but you can  not (y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ny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falls under the category 'Cruel and Ugly' but it works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