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With SL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with SLAM v.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rect support for USER.SLx data file..no more .TXT fil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.  As well, SLAM asks the user only on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(Whatever name they entered) your REAL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nswer YES, then SLAM exits, as they obviously di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LIAS name as required.  Otherwise, it promps for their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Real name to the USER.SLx data file, and write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notifying him/her of the new account w/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