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INFO Version 1.6 (07-0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will make a bulletin (.ANS &amp; .ASC) of your BBS his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 to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reads info from your RENEGADE.DAT, and HISTORY.DAT data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t gathers and sorts the information you se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INFO is commandline driven and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complete path to your RENEGA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the complete path and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11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headings (BBS STATS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2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specifies if you want a pause (@9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parameter is how many days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ut in the path C:\RBBS\MISC\ and you want various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ANS bulletin, and you want a white background, and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at the end of the bulletin, and you want the bulleti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(.ANS &amp; .ASC) and you want to go back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:\RBBS\ C:\RBBS\MISC\INFO 1 2 3 4 5 15 14 11 2 7 /y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