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Cop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dom File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written by Steven Hend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Steven Hendriks, Oasis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RandomCopy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andomCopy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The author assumes no liability for danages, direc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which may result from the use of Random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andomCopy is a ShareWare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use of RandomCopy, a small donation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. (Postbank giro account 5865328, Rabobank bank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59548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are encouraged to pass a copy of RandomCopy alo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andomCopy, including all programs, documentation and support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pyrighted (c) 1993 by Steven Hendriks, Oasis Soft. All r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 and/or disassemble the software in this package. P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dium at places that carry the software (including RAM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en as a program change and is also forbidden, unless sup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uthor him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ing the auth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for RandomCopy, or if you wish to contact the author</w:t>
      </w:r>
    </w:p>
    <w:p>
      <w:pPr>
        <w:pStyle w:val="PreformattedText"/>
        <w:bidi w:val="0"/>
        <w:jc w:val="left"/>
        <w:rPr/>
      </w:pPr>
      <w:r>
        <w:rPr/>
        <w:t>for suggestions etcetera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 Oasis BBS (24 hours per day, 300 - 14400 bps, v42b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31-1881-3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nd a NetMail message to Steven Hendrik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    2:285/6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Net         9:310/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NN           13:315/4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Net   15:1100/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t        27:1331/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Net       42:1103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sisNet         52:52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Net     64:1000/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Net   169:100/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nd an echomail message in Oasi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nd a letter to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sis Soft / Steven Hendri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fd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14AH Zuid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andomCop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Copy is a small utility that will copy files at random. You can give a</w:t>
      </w:r>
    </w:p>
    <w:p>
      <w:pPr>
        <w:pStyle w:val="PreformattedText"/>
        <w:bidi w:val="0"/>
        <w:jc w:val="left"/>
        <w:rPr/>
      </w:pPr>
      <w:r>
        <w:rPr/>
        <w:t>range of files (with wildcards), RandomCopy will select one of those and copy</w:t>
      </w:r>
    </w:p>
    <w:p>
      <w:pPr>
        <w:pStyle w:val="PreformattedText"/>
        <w:bidi w:val="0"/>
        <w:jc w:val="left"/>
        <w:rPr/>
      </w:pPr>
      <w:r>
        <w:rPr/>
        <w:t>it to a filenam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useful for BBS SysOps who want to use random logon/logoff screens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COPY &lt;source&gt;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      Specifies the file or giles which must be included in the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 Specifies the filename/directory for th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COPY C:\SBBS\TEXT\RANDOM\*.ANS C:\SBBS\TEXT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vers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release of RandomCopy is always available at Oasi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1-1881-3132, 24 hrs/day, 300 - 14400 bps, 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bs it's available for download as RANDCP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Copy is available for file request with the magical name RANDOMCOPY, or</w:t>
      </w:r>
    </w:p>
    <w:p>
      <w:pPr>
        <w:pStyle w:val="PreformattedText"/>
        <w:bidi w:val="0"/>
        <w:jc w:val="left"/>
        <w:rPr/>
      </w:pPr>
      <w:r>
        <w:rPr/>
        <w:t>just as RANDCP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