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coast System Software's    R S C R E E N    Multipurpo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creen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RScreen enables the sequential choice of files to be r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d (if chosen) to another directory. It can be us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"Hello" message each time your computer is turned on. 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originally designed to enable a BBS System Operator ("SysOp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through any number of "welcome" screens - one per day, or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caller! RScreen is easy to set up, easy to use, and livens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! RScreen may be used for welcome screens, "goodbye" screens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and ascii text files. In fact, most any group of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copied to any drive and directory. RScree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ine/multitasking BBS's. DesqView(tm) users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is written in QuickBasic 4.5 utilizing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 STATEMENT: RScreen is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reasonable trial period, if you choose to continue to use 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pay for it; it's cheap enough ($5!), and registration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nd friendly support. Re Warranty, there is NO warranty with R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it entirely at your own risk (we gotta say that).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the nasty-looking "Not Registered" notice and associat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The primary purpose of RScreen is to enable BBS's to show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and/or goodbye screens, one each day. It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ultiline quotations or bulletins (if each is in a separat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you may have in your \rscreen directory such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.blt second.blt other.blt news.txt and hello.asc; you may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to copy each one sequentially, and send it to the d:\bbs\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under the name of "news.txt" (or any other nam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Create a directory for rscreen.exe and th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 as welcome screens (or goodbye screens, etc.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may name these files any standard DOS name,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three character extension (for example, 1.blt, 2.blt, gdby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dby2.asc, etc.) Add the lines to your daily maintenance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hange directory (and drive, if necessary) to the one where 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s, 2) call RScreen, and  3) change directory (and drive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bbs directory. The "call to RScreen" line tells R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or drive and path) to where you want the files copied to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 name of the file. Use the following calling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rscrndir                  &lt;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creen \senddir\sen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bbsdir                    &lt;- change di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xamples (with explan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d:\bbs\news.asc            &lt;-sends "news.asc" to d:\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\bbs\blts\hello.blt        &lt;-sends "hello.blt" to \bbs\blt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\ra\blts\news.ans          &lt;-sends "news.ans" to \ra\blt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up two RScreen directories: one for ascii files and one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You would then put TWO lines in your daily batch file: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a different "welcome" each time your PC in booted, creat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otations using a plain text editor, and place them in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een.exe (say, "\rscreen").  Then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reen c:\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dd a "pause" after the message (for instance, if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autoexec.bat file calls a menu program or a network login)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Screen are limited only by your imagination!! Unique uses for 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lici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: If using QuarterDeck's DesQView, add " D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your command line, as:     rscreen c:\txt\message.txt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output will be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Call Suncoast City BBS, 813-953-5505 (12/2400 baud)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23/92 Vers 2.0: made RScreen DesQView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18/91 Vers 1.1: improved sequential selection alorith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/24/91 Version 1.0 Relea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Fine Product From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