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���Ŀ ��Ŀ ���Ŀ ���  �Ŀ ���Ŀ ��� 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�   ��</w:t>
      </w:r>
      <w:r>
        <w:rPr/>
        <w:t>Ĵ   �    �   �Ŀ   �    �  �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�   �  �   �   ��� ����   �  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��Ŀ ��Ŀ �    �  �  �Ŀ ��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��</w:t>
      </w:r>
      <w:r>
        <w:rPr/>
        <w:t>Ĵ �    ��Ĵ  �Ŀ  �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  � �  � ���� 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��Ŀ ��Ŀ ��Ŀ ��Ŀ ��Ŀ ���Ŀ   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��� �  � � </w:t>
      </w:r>
      <w:r>
        <w:rPr/>
        <w:t>Ŀ ���� ��Ĵ � � �     ��  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  ���� ���� � �  �  � � � �     � 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Ŀ  �Ŀ 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�� ��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PB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cs Analysis Program for BBBS type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, Mikko Palo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ed entirely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/bugs to: 2:222/93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B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without limitation the fitfulnes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r 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not be liable for any damages, whethe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arising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operate in a manner desired by the user. I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 not understand a word from above, do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derstood everything from above and you still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lease do. But if anything goes wrong do not blaim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this program many times and it has never destroy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killed neighbours cat nor has it ever garbled my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lost clusters from you HD please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fix it. Because this may occur when analysing very larg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to 4 MB) and it is then *BREAKED* in the middle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, this may leave some files open and specially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his is very bad th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B needs a DOS, atleast it will work with DOS 3.00 or gre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BBS is a good thing to exist and a BBBS compatib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works only with BBBS type log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BS is a finnish made BBS software, a MBBS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B is spread as a ShareWare program. Meaning you can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period of 30 days after which you have to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stop using it. SAPB is fully functional even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n annoying(?) text is allways displayed at the startup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for more detail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B is a program that reads a BBS logfile (currently work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gfile generated by BBBS) and it then creates initi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s (for example BULL10 for ASCII and BULL10.GR for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name is entered as a second command 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B. There are currently thirteen to fifteen (13-15)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alculat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logi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new user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time us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Chats performed by users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messages enter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messages rea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messages dump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file download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file upload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QWK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QWK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HIPPO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/C switch specified also BBBS v0.29 logfiles with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Russian roulett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tal Russian roulette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0 names can be excluded from the final calculations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tored in an external file, plain ASCII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creates also Finnish language bulletins, named *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ype and *.GR1 for ANSI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: different speeds users logs on and which door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and something else I do not know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B &lt;FileName&gt; &lt;BullName&gt; [ExcludeFile] [/F] [/H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= The BBS log file which is then read and analy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Name      = The name of the bulletins that are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File   = The Exclude FileName which contains the name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the calculations. Filen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    = Create finnis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   = Extended help. Displays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  = If you have v0.29 logfile with this switch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it correctly. It also calculates total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lette losts and w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File is a simple ASCII file with the persons names.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uppercase when read so it doesn't matter how you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ly the 100 first of the names are read,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 line switches, except the BBS logfilename and bullnam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in any order. Invalid switche(s) hal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exists the same bulletin name it is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y to improve this program everytime I have the time and I'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d :) If you have anything to add to this program please le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DL (Number is in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f Leopard has always the newest version of this program. C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 it o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thing to ask or you want something to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...leave a message to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to Mikko Palomaki (I'm currently registered with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f Leop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ana) +358-61-478 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32/V.42bis/MNP5 (1200-96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2:222/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&lt; EOF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