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BS External User Editor Version 5.5   By Scott 51@412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venth official release version of the VBBS EXTER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he main file UEDIT.EXE must be run within the V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whichever directory contains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needed by this program are SYSPATHS.CFG and USER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are welcomed and encouraged. 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@4121 VirtulNET with any suggestions or bug repor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ulldown menus and supports a Microsoft Mouse. 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mouse for the best navig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program should cause you to have a bad day it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This program is distributed "as is"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several systems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1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ake a moment to thank the following people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the bugs ironed out of the early versions....  Silver Surfer 2@4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1@4121, and Beep 1@4120...... Thanks for the help gu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 Thanks to Renegade 1@4121 for the help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 say it again?  Ok.....   Thanks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Once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ver the menus is simple.  Just put the mouse pointer on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button to select it.  If you are not using the mo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Alt" key and then the highlited letter may be pres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you may move the "highlight bar" with the arrow key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your selection.  You may also use the "Short-cut" key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User F2 for List Users Etc....   This program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 so you shouldn't have many problems ge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++++++++++++++++++++++++++++++++++++++++++++++++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Ed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what is sounds like.  Once this option is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user number or name.  The number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at account and the name will search each rec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n either the "Handle Field" or the "Real Name Fiel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 may be partial or complete, you will b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name found by the program.  Once you have a user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r cursor will be positioned on the cancel butt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move around the screen is with the TAB key.  Shift+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.  Most of what is seen on this screen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ve to the item you want to change and then type in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ant to give it.  Some items will pop up a wind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dit the item in the window.  For example the Forward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pop up whenever you TAB past the item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ward mail screen you can fill in each of the fiel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users mail to be forwarded.  NOTE:  You must have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d marker X'd at the bottom of this window in order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ually be forwarded.  There are some additional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by pressing one of the butt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windows you will find such items as the Extra Fiel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(Posts, Emails, U/L's, and D/L's).  You can also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s/her voice phone number by pushing the CALL butto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main edit window.  I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Boy #1 @5035 VirtualNET for this idea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dialer is run you will need to tell it which Com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on and whether to dial Tone or Pulse.  NOTE: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ed to UEDIT while the user is ONLINE....  **DO NOT**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bviously the user will be hung up on, unless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modem.  To change the com port you can now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tions' Menu and select 'Com Select' and then choose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system uses.  NOTE:  Some of the fields are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such as the flags.  You must go to the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hit TAB or Enter to get there.  There are a few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that may be used in the main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Up and Search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ly added feature in UEDIT version 3.11 is the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very usefull for finding users' who have certia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 with their accounts.  First you must go to the 'Op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'Set Defaults' or modify them by hitting Alt-S. Onc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s then the 'Page Up' and 'Page Down' keys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user file until it finds a matching accou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Then the account will be displayed.  'Page Up'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through the accounts and 'Page Down' searches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s.  When using this option you must be on one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mai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arrow keys will go backward and forward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-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rom the editor will take you directly to the sear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lete the current user.  Also deletes mail and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ove a user.  CAUTION when using this!!  This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@#&amp; up your user file!!!  This option will take the curren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for a new number to give this user.  Once you answer,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move the current user to that location and the ol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location will be moved to the current location. 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nd oneliners will be changed to their ne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 make sure that both users know about this chang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able to log on by their old user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some users log on by number rather tha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up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users is just for seeing the users' handles that are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you select one of those users and push the "Ok"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y be taken to the "View/Edit User" scree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section for UEDIT 5.0.  This will give you f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search item from.  Once you choose one,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partial or complete) and then UEDIT will search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that match that string.  Once the matching accoun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m on a list.  If you select one of these acc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brought directly to the View/Edit screen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n Exiting the View/Edit screen you will be brought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 if you made any changes to the information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ot see it change on the list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s still loaded in memory from befor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made.  If you want to update the list you mus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completely and then re-enter the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hange a given field on EVERY user in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change a few then you must us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this option you will first be warned b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you have selected the mass changer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ther or not you would like to make a backup copy of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yes to make a backup, UEDIT will make a back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called USERFILE.BAK.  This is a good Idea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louse something up then you can easily rename the USER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FILE.DAT and start over.  At this point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st of options to change.  If you decide not to use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he "Cancel" button or your escape key.  If you want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just highlight that item then push the "Ok" butt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his then just enter the new value, and that value will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user account in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set all of the colors in every user account 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in account #1.  Simply adjust the colors in your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you want all the others to be then ru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ha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hange only the accounts that match the criter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Defaults' section.  You may change any of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is option without making the changes permina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t up the Search Options then you must Either select '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ify' or 'Change All'.  'Find and Verify' will querry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each user that matches the settings.  'Change All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hanges.  For more details on the 'Defaults'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'Set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kes it realy nice to validate users.  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related items are shown for editing.  Also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Name, And Address fields are automatica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 Any information left blank on this screen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 that way.  So fill out all of the valid field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the 'Flags' field, this will add to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ds the editing session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creen color to Col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creen color to Color 2 (May be suitable for some monochr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UEDIT to use your modem for the 'Call Us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set the defaults for the Conditiona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al Changer, and the search up and down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the default SL.  once you enter a security level here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tell UEDIT wether to look for SL's of an equ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, or greater than the SL that you entered.  The nex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'access flags' and 'flags' fields. 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able from Time Bank, Credits, or Max time.  Just put the '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ropriate box and then enter the value.  There is also a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for 'Equal to', 'less than', or 'greater than'.  You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fields you like.  If a field is left blank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as many simultaniously &lt;SP?&gt; as you like 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....  in order for the user to be found their ac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every field that you have an entry in.  If the Ratio Exem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s X'd then only those users who are ratio exempt wi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ll user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Users (Lo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int a detailed list of each users ac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contain much of the information shown in the vi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you can print a short version which will only print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Users (Sh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Long list only prints a f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il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int out mailing labels of every us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.  To abort the printing once it has started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lec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option for UEDIT 2.x.  You will first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SELECT.LST, and in this file you will pla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ach user that you want printed in the order you lik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user numbers be sure to only place one user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DIT will print the users from the top of the list to the bot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they appear in SELECT.LST.  SELECT.L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same directory as UEDIT.EXE.  This will pri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 This feature is only available on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just like the conditional changer in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to determine which users to print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selection you will be prompted as to which type of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ke, Macro Print or a Detailed Listing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begins you will be able to abort it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a moment for the buffer on your printer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 This feature is only available on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users using one of the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ee Macr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E D I T   M a c r o   P r i n t i n 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rand new feature that I just added to UEDIT!  And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UEDIT 5.0 is a Macro set that can be incorperated in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reated by you to print virtualy any type of report.  Each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yed out in a special format.  This first line is the Tit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page.  On line 2 there is simply just a number. 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ser accounts to be printed on one page before sending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After that lines 3 through 12 are used to lay out the printed for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 through 12 are either Literals or Variables.  A literal is jus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it to appear on the paper.  The variables rang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tems to Tabbing and Spacing commands.  Below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by UEDIT in the macro file.  Each macro file MUS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AC" extention in order for it to be used by UED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xxx    Where xxx is the number of Spa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xxx    Position the print head at column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This will not go backwards, the numb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greater than the current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ANDLE%    Prints the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AME%      Prints the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REET%    Prints the User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ITY%      Prints the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ATE%     Prints the User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IP%       Prints the Users Z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H1%       Prints the Users Phone #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H2%       Prints the Users Phone #2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ASSWORD%  Prints 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IRTHDAY%  Prints the Users Birthday (MM/DD/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GE%       Prints the Users Age (xx Years O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    Prints the User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CFLAGS%   Prints the Users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L%        Prints the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ASTON%    Prints the Date the user was last on. 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AXTIME%   Prints the Users Time a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OT%       Prints the Users Total time on to date (m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IDEO%     Prints the Users Videomode (ex.  ASCII,  ANSI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RATIO%     Prints 'Yes' or 'No' depending on the user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mp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ERIFY%    Prints 'Yes' or 'No' for the Verify Birthda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X1%       Prints the Extra variables in the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X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PK%       Prints the Users total U/L'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PF%       Prints the Users number of Files U/L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NK%       Prints the Users total D/L'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NF%       Prints the Users number of Files D/L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OSTS%     Prints the number of posts written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MAILS%    Prints the number of Emails written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IMEBANK%  Prints the total time in the User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REDITS%   Prints the users tota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OMMENT%   Prints the Us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R%        Carridge Return &amp;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AB%       Tabs the print head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omplete list of Macro commands for UEDIT 5.0. 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EDIT if the commands are Upper or Lower case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betwee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tteral each space, tab, or group of spaces will be interpe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space!  If you want additional spaces, use the \S command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for the Macr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EDIT 5.0's new Macro Print Featur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% %cr% \S25 This will print with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% %cr% User Name: %name% %tab% Handle: %handle% %cr%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 %AGE% %tab% Video Mode: 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: %SL% %tab% Sex: %ex1% %tab% %tab% Ph: %ph1% %c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UEDIT 5.0's new Macro Print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centered at the top of each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two you see the number 7.  What this means is that 7 user ac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is the macros and literals.  For example on lin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%AGE% %tab% Video Mode: 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__  Will move the print head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__ Will be replaced with the users actual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  Literal, will be printed exactly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%AGE% %tab% Video Mode: 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inted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: %AG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tab% Video   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will not do a Caridge Return until it encounters a %CR%.  Also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gnored.  1 space is the same as 40 spaces....  The use of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ever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these commands and see what you can come up with..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ample macro included with this archive.  Use it and then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with the file and this will help you get a bette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ED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rop me an E-Mail at 51@4121 and let me know what you thin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Final Approach at (412)-843-7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