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UU2X_3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and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upgrade your OLD USERUTIL files to be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UTIL.EXE that comes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RUN THIS PROGRAM MORE THAN ONE TIME ON THE SAME USERUTIL.DAT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UN THIS PROGRAM IF YOU ARE STILL USING VERSION 1.X OF USER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UN THIS PROGRAM IF YOU ARE NOT UPGRADING TO VER 3.0 OF USER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BACKUP OF YOUR USERUTIL.DAT FILE IN CASE THIS THING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USING THIS FILE ONLY USE THE EXE FILES FOR V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into your USERUT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is program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gram will delete itself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ad the screen when it completes and check the files it tells you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 and 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