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DROM 1.10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oland De Graaf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VCDROM is intended for use with VBBS 5.6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suitable for some earlier 5.52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ROM is a utility for creating the file listings databas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Supported formats are PC-SIG CDs, and Night Owl CDs. Mo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ROM will create the essential database .DAT and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&lt;filename&gt;.DAT and &lt;filename&gt;.BIN file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-SIG C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OM will create one database, containing the listing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Before processing starts, you will be asked for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You will also be asked for the name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, since this varies from volume to volume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CDROM \DOD directory, usually with an extension of .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X:\DOD\*.UPP    (X = Your CDROM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For PC-SIG CDs, VCDROM will also gener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.FDX file. (This is the index that VBBS uses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rted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 Owl C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CDs are organized much nicer than PC-SIG CDs -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 an ideal format -- multiple directories, wit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s specific to one topic (ie.. Utilities, Gam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OM will create one or more databases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on the CD. VCDROM will use the filenames DIR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however many sections are on the CD. (ie, DIR1, DIR2, DIR3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For Night Owl CDs, VCDROM will not generate the &lt;filename&gt;.FD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ot a problem since VBBS will automatically do tha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is complete, you should then copy the generated .DAT, .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pplicable, .FDX files into your VBBS Database Directory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(s) up under VCONFIG Database Config,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configuring the database, set the 'Files Path' setting to 'X: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actual drive letter of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gnal to VBBS 5.6 and up that the downloa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database are on a CD-ROM (read only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D-ROM based file area like this, the Files Path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d to derive 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BS will derive the true path to the file using data that V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aved in the database records as it created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for CDs like PC-SIG which use a really nas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VC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ROM is a very *new program. Please report all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for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