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VDIZ VERSION 5.60.01 3/3/1993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OPYRIGHT (C) 1993 Sam Mayes 1@7038 Vnet/@1:109/373 Fidonet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BBS: MEGA-NET 703-960-3816 V.32bis,V.42, Boca 14.4 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ed shareware. Any attempt to sell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. I retain ALL rights to this and all future vers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lease register The fee is only US $15. The registration i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keep me working on it. You are allowed to run this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either register it or delete it. Payments in Money 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rom U.S banks ONLY. For $20 i will mail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it. As allways The latest version i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M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2 Elm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ia, Va 2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in advance for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THERE ARE NO GUARATEE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BY USING THIS SOFTWARE YOU AGREE T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PONSIBLE FOR ANY DAMAGES TO YOU SYSTEM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aken care of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Z.EXE was wriiten to automatically import upload file_id.diz &amp;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in archives to the extended description area of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x file database's. Currently the only supported archive is PK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have support for othe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Z is not meant to be run as a nightly event or in any post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eing as this would update everyfile every time its not a very li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to be run. Again If ther is enough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n added fun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VBBS 5.6x By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V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V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kunzip 1.10+ (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Z.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Z.CFG requires only two lines. An exampl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vbbs\db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to your .dat,.fdx,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path to your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you type vdiz.exe and then enter the database area file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ss. WARNING This makes no distinction between message or file are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YOU ENTER THE FILENAME OF THE DATABASE. Then it asks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files for that database. Use a TRAILING BACKSLASH ie: C:\g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Z handles it from there and returns you to dos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email me at 1@7038 vnet or SAM MAYES @ 1:109/373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