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LOAD 5.60c - ASCII to VBBS File Database Convert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 xml:space="preserve">Ŀ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 xml:space="preserve">General Description      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LOAD will import any ASCII file, such as FILES.BBS into the standar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60A1 VBBS file format.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 xml:space="preserve">Ŀ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Disclaimer           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program at your own risk.  It has been tested o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nd no problems have been found.  What can I say - it works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 xml:space="preserve">Ŀ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Instructions         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 VLOAD.EXE and its associated VLOAD.CFG file in any directory you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use it in.  VLOAD makes no inquiries to where you want to sen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o.  It is possible to send the file to any directory you wis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any case, VLOAD will check to see if that file is already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at directory.  If the file is there, you will be prompted to eith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 the file or append to the end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first run VLOAD, you will see some default setups.  You ca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se to suit your needs.  The last settings that you entere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saved for the next run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VLOAD Configur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base File Name:         .DAT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abase Path: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mport From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ploaded By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de No.  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etwork Id.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File Name Formats     �       Description      �        File Siz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1. VLOAD.EXE        �       Start:           �      1. k Forma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2. VLOAD   .EXE     �       Stop :           �      2. 11,279,35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3. VLOAD    EXE     �                        �      3. 1127935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mat :           �                        �       Format: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                        �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art:             �                        �       Start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op :             �                        �       Stop 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1: Database name - enter the VBBS database name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the file to.  If the file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2: The PATH that you would like the database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3: Import from filename - enter the name of the file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com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4: Uploaded By - Enter your handle or real name.  VLO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 the default usernumber to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5: Node number - Enter your node number that go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 associated with Promp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6: Network Id. - Enter your network id number - ie. 1-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-Fido  12-Adultnet  13-Localnet etc.  See V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7: File Name Format - Tell Vload what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want to import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8: Start - What column in the import file do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9: End - What column in the import file doe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10: Start - What column does the description start in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 if 0 no description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11: End - What column does the description en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f you specify a length longer than 64 characters V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utomatically make it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12: File Size Type - what do the file sizes look li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13: Start - what column does the file size start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REMEMBER!!!!!! You MUST specify "leading" spac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a proper file siz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14: End - what column does the file size end in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"k" if you are using type 1.  Vload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y the file size by 1024 to get the actual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ish to use the default settings just hit [ESC] and away it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provided your setup is the same as mine.  The settings you see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a CATDISK.LST and import it into VBBS.  The listing MUST be purg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ll header lines until you are left with a pure file listing. 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need to purge the commas from withing the file.  VLOAD wil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p all commas from the fil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extra information on each line will be stripped as needed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extract below shows what your ASCII file would look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stripped all of the 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          #1DARK  .ZIP 3059        ........      149,161 Aug 17,1992 13:28    A Dark Ages Game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          #1GTIX  .ZIP 3059        ........      542,392 Mar 24,1992 16:16    A Game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          $JILL   .ZIP 3033        ........      304,739 Jun 12,1992 22:52    A Jill Of the Jungle G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          101TEMP .ZIP 3013        ........        1,340 Dec 26,1989 20:34    A 101 Keyboard Templa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          1CRYSTL .ZIP 3001        ........      194,048 Oct 28,1991 22:40    A Crystal Mountain G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             2002V103.EXE 3009        ........      530,114 Jul 16,1991 18:45    A TradeWars BBS Door G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type would be type 2  #1DARK  .ZI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start would be COLUMN 15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end would be COLUMN 26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ize type would be type 2 (149,161)          |   Do not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ize start would be COLUMN 48                |-  the leading spa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ize end would be COLUMN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start would b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on end would be 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 xml:space="preserve">Ŀ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Follow Up            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VLOAD I would suggest running CHECKIF (one of my other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oggle the file on/offline as necessary.  VLOAD defaults to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version of CHECKIF is CKIF552.Z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 xml:space="preserve">Ŀ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 xml:space="preserve">Registration         �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gistration I require is a picture postcard from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program you are using and whether I should keep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 P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quippa, PA 1500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