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BBS Node Amender Version 5.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eil J Marshall 7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tlanticBBS (+44-689-8909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@ 440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l J Marshall @ 2:440/211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change your node number, or even the network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, this program will amend all references to your old nod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umber, replacing them with your new node number and networ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VNODE.EXE program in your main VBBS directory, and invo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ID=#       The network id of any of the networks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NETWORKID=#    Specifies the network id of your old network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for VirtualNET, 2 for WWIVne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NODE=#         Specifies the node number or address of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, which can include Fido-forma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NETWORKID=#    Specifies the network id of your new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NODE=#         Specifies the node number or address in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duce a report of the number of messages amended in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a file called VNODE.TXT in your main V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Upgraded for VBBS 5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Upgraded to work with VBBS 5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Upgraded for VBBS 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