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BS User Purger 5.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eil J Marshall 7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tlanticBBS (+44-689-8909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@ 44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J Marshall @ 2:440/211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automatically delete all users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at least a certain number of days, who hav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gher than a specif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are in the main VBBS directory, then run V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D=# specified the network id of any of the networks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SECURITY=# specifies the maximum security level which will b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, allowing you to exclude say SysOps and Co-SysOp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TCALLED=# specifies the minimum number of days since the user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which deletio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choose if the program is to run automatically or wit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ACTIVE forces the program to ask you to confirm each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ATCH means that all the deletions will hap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port those users who matched the criteria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 the VUS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, a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Upgraded for VBBS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2 Sets the deleted user's maximum time to 0 so the accoun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1 Added the automatic deletion of e-mail for pur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2.00 Upgraded to VBBS 5.5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Upgraded to VBBS 5.40. Also it now blanks names of dele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