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WiKer version 0.65 - the QWK compatible interface for Au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WiKer is Qu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, 1992 by Data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verview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nd Warnings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1 - Create a QWIKER.CFG file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2 - Copy the .EXE files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3 - Check your Auntie configuration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4 - Update your external command list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5 - (Optional) Update your synonym list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6 - (Optional) Multi-node sysops add CONFIG=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7 - (Optional) Netmail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8 - (Optional) Setup ALIAS.NAM file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peration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 - Technical layout of files used by QWiKer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.DTA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MARK.LST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 - QWK-REP Mail Packet File Formats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QWK Mail Packet Structure Definition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.DAT File Format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cation for Netmail packets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nn.NDX File Format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.DAT File Format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S Format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 Mail Packet Structure Definitions               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verview</w:t>
        <w:t xml:space="preserve">       System Overvie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he last 4 years, offline messaging has become fairly popula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community.  For those unfamiliar with what offline messa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, let me explain.  Offline messaging is a way in which user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compressed packets of mail (i.e. messages take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's message base) and upload their replies to those message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stored directly in the BBS's message base.  There are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s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rst, the users time is freed up.  By doing all their messa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line, they may spend more time while on the BBS doing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umber of users that can get through during the da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because the average amount of time spent on-lin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ificantly reduc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users may also spend as much time as they wish read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ing to their mail and not have to worry about the BBS t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out on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users can participate in more conferences then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able when doing on-line messaging.  For BBS's connec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networks, this is especially important as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s the BBS offered can number in the hundr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ng distance callers can lower their long distance bill by d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ir messaging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file formats exist in the BBS community for doing off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ing.  Most formats are specific to one particular BBS plat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Teleguard has it's own format and mail reader.  GT Power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it's own.  Opus also has it's own.  One format that is beco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popular among multiple BBS platforms is the QWK-REP standard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invented by Mark (Sparky) Herring about 5 years ago, and is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 PCBoard, Wildcat, TriTel, Gap and a few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w with the help of QWiKer, Auntie is included in the list of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tforms that have a QWK-REP compatible mail packet interface.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er, your users will be able to download .QWK compatibl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s and upload .REP compatible mail packets.  Users will be 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ir favorite .QWK compatible off-line reader for read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ing to their own mail (there are many QWK-REP compatible off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s to choose from).  They can even control their sel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s spread out across multiple Auntie forums with thei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program.  Additionally, QWiKer allows your BBS to act as a QW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 compatible mail HUB for other BBS nodes to call into.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 thing that QWiKer does NOT do, is enable your BBS to be a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another mail HUB for netmail.  For this you will ne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erNet product also produced by Dat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er is also lightning fast in creating .QWK packets.  A 386-25Mh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under MS-DOS 3.3 can generate an 800 message packet in 1: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for 2400 bps callers, or 0:30 minutes for 4800 bps and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s and in local mode.  A 386SX-16 running under DESQview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the same 800 message packet in 2:12 minutes for 2400 bps 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s, or 0:55 minutes for 4800 bps or greater callers and in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nd Warnings</w:t>
        <w:t xml:space="preserve">       License and Warning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hereby granted a license to evaluate this softwar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of sixty (60) days.  If on or before this time expire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continue using this software, registration of this softwar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d in the Registration sec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copy and distribute this softw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 fee is charged for its use, copying or distrib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ware hereby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ware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reason, even if Dataware or an agent of Dataware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ised of the possibility of such damages.  In no event sh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ware's 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 to use software, regardless of the form of the clai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ther words... I believe this version to be bug and virus f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this program starts wiping out your files, or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damaging your computer, I will NOT be held responsible for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experience any problems with QWiKer, I would very much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drop me a line and I will do my best to fix the problem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entitled Technical Support on how to reach Dat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</w:t>
        <w:t xml:space="preserve">       System Requireme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er doesn't need much that you haven't already got with your Aunt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.  It is recommended (but not required) that you poin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emporary path" to as large of a RAM disk as possible, and your "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wnloadable files not listed in DIR" to a real hard driv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paths point to the same location (such as a RAM drive), a 1Mb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is enough to create a QWK packet containing about 600-7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(depending on the size of each message).  If the two pa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to different locations, a 1Mb RAM drive (assuming the "Tempo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" points to a RAM drive) is enough for about 800-1000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QWiKer does require Auntie 512 dated 09/19/91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.  The program files take 43Kb of disk space and about 96Kb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space to run in, depending on your system configuration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</w:t>
        <w:t xml:space="preserve">       Setu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1 - Create a QWIKER.CFG file</w:t>
        <w:t xml:space="preserve">       Step 1 - Create a QWIKER.CFG fi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hing you will need to do is create a QWIKER.CFG fil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ntains configuration information that QWiKer will use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processing, in combination with the information extract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WES.CFG file and the USERS. file.  QWIKER.CFG can be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your favorite text editor.  A QWIKER.CFG file is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as an example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WIKER.CFG configuration file is a text file that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KEYWORD=" syntax.  Each line starts with a key word (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d key words follows), and the definition for the key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"=" character.  White space (tabs and space charact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ermissible to make the file more readable, as well as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  Case is also unimportant.  I use mixed case to mak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readable.  QWiKer will remove and ignore all white space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s the configuration file, as well as convert everything to u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.  If you wish to maintain the white space in your defini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surround the text with quotes.  Comments are also allow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file, and are defined as any text following a ";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up to the end of the line (a CR/LF pair).  Unknown key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ignored, which allows you to copy definitions to/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erNe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have exactly one of each of the following key words:</w:t>
        <w:t xml:space="preserve">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Name=    The name of your BBS as will be shown to the user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-line reader program.  For example: 'BBSName = "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l Batchin' Board"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Location=   The City, State that your BBS is located in a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n to the user by the off-line reader program.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'BBSLocation = "Issaquah, Wa"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Phone=   The main phone number of your BBS as will be shown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by the off-line reader program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BBSPhone = 206-391-233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optionally include either or both of the following two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Flag=   An optional key word that identifies which user fl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57-64) is used to indicate that the user is a net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r, and to send QWK packets formatted for netmai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pt REP packets formatted for netmail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NetMailFlag = 57'.  If this keyword is left out, QWiK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ever test for netmail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tamp=  Controls the timestamp on messages as they ar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base.  Can be set to either "Today"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essage".  When set to "Today", the message is 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systems current date and time.  When se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essage", the message is stored with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on date taken from the message header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TimeStamp = Today'.  If this keyword is left out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essage" setting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more then just your main Auntie forum that you want QWi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able to access, you must include one "Forum n=" defini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dditional forum QWiKer is to access.  Otherwise leave ou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um n=" definitions (or include a commented out "Forum 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for clar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 n=    Path pointing to one of your BBSWES.CFG files.  "n"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 number from 2-112.  "Forum n" key words are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ed if you have multiple Auntie forums setup o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that you want QWiKer to also be able to scan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.  For example: 'Forum 2 = D:\AUNTIE\ADUL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Forum 1 is automatically assumed to be the current sub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QWiKer will attempt to open up the BBSWES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n the current sub-directory, extract the R/W path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 Number, the Node path, and the Temp path and use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describing the "Conference n=" keyword definition, a discu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hat a Conference is, is required.  Auntie deals with forum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s within those forums.  You can have as many forums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.  You're only limitation is disk space and the desire to set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.  Message areas are limited to a total of 255 within each for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ed 1-255.  Offline readers on the other hand only deal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s.  Conferences are limited to a total of 8192, numbered 0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191 (however, QWiKer is currently programmed to only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s numbered 0-1023).  What QWiKer does is to map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to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 do using the "Conference n=" keyword is to defin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of which forum is to map into what conference. 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exactly one "Conference n=" definition for each and every message</w:t>
        <w:t xml:space="preserve">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you wish your users to have access to via QWiKer.  BE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 NOT TO MAP THE SAME MESSAGE AREA INTO MULTIPLE CONFERENCE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THE SAME CONFERENCE NUMBER MORE THEN ONCE.  Cross echo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messages can be the result of one small configur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n=  A QWK-REP packet conference number to Aunti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mapping assignment.  "n" can range from 0-1023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iKer recognizes 4 sub-keys within the "Conference n=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word definition.  They must all be included and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must be separated by a "," character, but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d in any order within the definition so long as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ll placed on the same line following the "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=" key word.  For example: 'Conference 1 = F1, A1, P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"MainBoard"'.  Unknown sub-keys are ignored, which all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o copy the definitions to/from a QWiKerN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.  The sub-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n -   Forum number this conference is assigned to.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1-n, where n is either 1 or the highest "For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" definition you've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-   Message area this conference is mapped to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orum.  Must be 1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Y/PN - Private messages are supported or not suppor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conference.  If configured for PN,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s marked as "Private" that QWiKer 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ross will simply be skipped.  Note: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s received in REP packets will be stor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vate messages in the message base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setting.  This setting only affect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s will be included in QW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xx -  A name for the conference as will be show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by the off-line reader program.  Limited to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in length and should not contain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ame should be surrounded by quotes so 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be misinterpreted as another key wor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It is highly recommended that you skip Conference 0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with Conference 1 mapping into message area 1 of for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wherever possible.  This provides a one to one mapping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numbers to message area numbers, which help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iminating confusion by the user and sysop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you've created the file QWIKER.CFG, you have the choice of pu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to the same sub-directory where your BBSWES.CFG file is loca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oint to its location by including the "CONFIG=" parameter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f MAKEQWK and UNPAKREP.  How to specify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parameter is explained in step 6 below.  Multi-node oper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reciate the latter because it allows you to maintain onl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ER.CFG file for all nodes.  If QWiKer is unable to loc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ER.CFG file either where "CONFIG=" points to or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directory it will complain and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2 - Copy the .EXE files</w:t>
        <w:t xml:space="preserve">       Step 2 - Copy the .EXE fil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all of the executable files (MAKEQWK.EXE, UNPAKREP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KCLNUP.EXE) somewhere in your DOS Path.  I have mine in D:\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first entry of my DOS Pat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3 - Check your Auntie configuration</w:t>
        <w:t xml:space="preserve">       Step 3 - Check your Auntie configur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Auntie CONFIG program and under the "Paths and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" menu, make sure your "Path to Downloadable Fil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n DIR" and your "Temporary path" are set the way you want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.  QWiKer builds all its work files in the Temporary path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s the finished QWK packet in the "Not Listed in DIR"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er will work best if your Temporary path points to a large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(at least 1Mb is recommended in order to handle the larger QW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s) and your Path to Downloadable Files Not Listed in DIR po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real hard drive.  But this is not a require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4 - Update your external command list</w:t>
        <w:t xml:space="preserve">       Step 4 - Update your external command lis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MAKEQWK to your external command list file.  It accepts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s.  The first parameter specifies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essages to put into a QWK packet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a disk full error during processing, as well as contro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packet size a user can download at once.  The second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maximum number of messages per message area to put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.  When this limit is reached in any message area, QWiKer s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 and proceeds to the next step in generating the QWK pack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include either parameter on the command line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o a limit of 600x200.  I recommend that you leave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at 200 or less.  A few of the off-line readers will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sh if more than 200 messages are contained in any singl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.  A MAKEQWK external command lin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d, 2, "makeqwk 1500 200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2" in this line is the minimum access level required for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ss this command.  If the users access level is not 2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, that user will not be able to access the command.  Substit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2" with whatever minimum access level you have chosen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to access the QM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MAKEQWK will automatically set the second parameter to un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ignore the second parameter) for callers who have their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5 - (Optional) Update your synonym list</w:t>
        <w:t xml:space="preserve">       Step 5 - (Optional) Update your synonym lis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four lines in your SYN.LST file that read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/QMD/QMD/Please standby while I generate a QWK packet f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/QMU/QMU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QMD//Sorry, your account hasn't been validated for QMD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QMU//Sorry, your account hasn't been validated for QMU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vides access level control for both the QMU and QMD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2" is the minimum access level required for the user to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.  If the users access level is not 2 or greater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will not be able to access the commands.  Substitute the "2"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 minimum access level you have chosen for users to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er.  Substitute the "1" with one less then the minimum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6 - (Optional) Multi-node sysops add CONFIG=</w:t>
        <w:t xml:space="preserve">       Step 6 - (Optional) Multi-node sysops add CONFIG=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use the optional "CONFIG=" command line paramete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ed to make two changes to the setup thus far.  The entr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external command file will have to be changed to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d, 2, "makeqwk 1500 200 /Config=D:\BBS\RO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1500 200" is optional, and will default to 600x200 if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 The "/Config=D:\BBS\RO" specifies the path to whe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ER.CFG file is actually stored.  This path can be anything.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 path common to all nodes makes an excellen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thing you'll need to do is to modify line number 1136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EXT. file to also point to your QWIKER.CFG file.  Is should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AKREP /Config=D:\BBS\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 DON'T FORGET TO RUN MAKANTXT AFTER MAKING THIS CHANG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RECEIVE A NEW AUNTEXT FILE AND REPEATED THE CHANG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7 - (Optional) Netmail</w:t>
        <w:t xml:space="preserve">       Step 7 - (Optional) Netmai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intend to allow downstream nodes call you for echo mail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net, Rnet, Tnet, QWiKerNet or any other QWK-REP compatible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you will need to create a FLAG5764.TXT file (or add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FLAG5764.TXT file).  The USERSUB program (an Auntie utilit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is file to determine what text to display in it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when the user flags 57-64 ar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file you must put a netmail flag entry.  This file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inary text file, and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, "Flag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nn is the flag number (values 57-64 permitted only), and "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" is the text that will actually be displayed in the USERSU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box when that particular flag number is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created your FLAG5764.TXT file, place it in your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Path sub-directory.  This is where USERSUB expects to find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included a sample FLAG5764.TXT file for you to follow.  I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 to use flag 57 since it's the first one available to 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my entry in FLAG5764.TX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7, "User is a Netmail call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putting an entry in your FLAG5764.TXT file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need to make sure there is a "NetMail=" definition line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ER.CFG file.  On this line you must put the number of th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that QWiKer will look at to determine if the caller is a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.  The number on this line MUST match the flag number you pu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etmail entry line within your FLAG5764.TXT file.  In my case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 line "NetMail=57" in my QWIKER.CFG file, to match the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in my FLAG5764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8 - (Optional) Setup ALIAS.NAM file</w:t>
        <w:t xml:space="preserve">       Step 8 - (Optional) Setup ALIAS.NAM fi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allow alias names on your BBS but find that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you're connected to doesn't allow them, QWiKer has the 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ranslate the name automatically for you.  All you do is creat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.NAM file and fill it with the alias to real name trans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.  This file is a plain ASCII text file that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NAME = 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name is the alias name that the caller will be using lo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board.  The second name is the name the alia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d to/from when exported/imported to/from your downstr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nodes calling in.  The translation only occurs for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s with the netmail flag turned on.  So that your regular call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ng QMD's will see only the alias name in their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peration</w:t>
        <w:t xml:space="preserve">       System Oper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QWiKer has been properly installed and configured, two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become active and available to the users.  These comman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QMD" and "QMU" which stand for QwkMail Download and QwkMail Up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D is used to generate and download a .QWK mail packet (a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ntaining messages extracted from the BBS message base).  QMU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upload a .REP mail packet (a compressed file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ies and new messages typed up by the user while using an off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program) and insert the messages into the BB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neral sequence of event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user first logs on and runs the QMD command download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QWK packet as the final resu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user then logs off the BBS, possibly after doing other th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y still have ample system time available for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Now using any of the available QWK compatible offline rea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user can choose from EZ-Reader, SLMR, KingQWK,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, Qdeluxe 2, Megamail, WinQWK, and many others)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s up the .QWK packet and reads the messages it contai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he user enters replies to messages and new messages via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line reader program, which generates a .REP packet co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s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Next the user logs back onto the system and by using the QM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uploads the .REP packet which unpacks it and stor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(s) in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BBS is part of a netmail network, a user can cause any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stored with the No Echo flag turned on such that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main local to your BBS and won't be echoed to any other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accomplishes this by prefacing the subject fiel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"NE:".  QWiKer triggers off of this and will turn on th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flag as the message is stored when the first 3 characters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ase insensitive).  It also strips the characters from the su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so that other people viewing the message won't see "NE:"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f version 0.62, users are able to reset their Hi Message Po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, all at once by including the HMP.PTR file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ed REP packet.  What the user does is to extract (PKUNZIP)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MP.PTR file from their last good .QWK packet, include it in a .R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(PKZIP) and upload that .REP packet. Upon receipt, QWiK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all of the users HMP's to be equal to their values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of that specific .QWK packet. It can be the only fi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REP packet, or combined with replies as well. The advantage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is say your last .QWK packet was garbled upon download, or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identally lost altogether. All you have to do now is inclu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MP.PTR file in a .REP upload, and your pointers ar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such that your next QMD will resend all the messages you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essages will actually be included in the QWK packe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 from a REP packet depends on what access you have grant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.  If the user has normal access (access level less then 255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flag turned off) only public and global messages stor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selected message areas will be included in the QWK pack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messages specifically addressed to the user will be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IF you have configured PY for the message area the mess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in.  If the users access level is 255 or it's the actual syso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rivate messages will be included regardless of how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the PY/PN setting for the specific message area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the TO field contents.  If it's the actual sysop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marked as deleted will als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rocessing a REP packet, QWiKer first checks the packet I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e packet belongs to this system.  It will only accept pa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correct ID.  For users with normal access, QWiKer will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messages addressed FROM the actual users name and on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s in which the users Allowed Sections flag is turned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messages in the REP packet will be stored as privat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 regardless of the PY/PN setting for the given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.  If the users access level is 255 or it's the actual syso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will be stored regardless of the FROM field.  If it'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sysop, all messages will be stored regardless of the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se of a netmail node calling you for mail, the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is a QMD first, followed by a QMU (if they have a .REP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pload) in the same call.  If the order is reversed, the nod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get any mail from your system because their HMP is rese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il end of the message base after the QMU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user, prior to running QMD for the first time, should use the S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t Message Area) command to select which message areas they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their QWK mail packet.  They should do this for all foru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ish to participate in (to learn more about forums,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Sysop documentation section on doors, pages 93-99).  Aunt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all message areas ON by default.  This would generate an aw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QWK mail packet, especially for those systems connected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network.  They should also use the HMP (High Message Poin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o set a reasonable value.  Auntie starts at 0 by defaul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system has a reasonable number of messages in its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(s), an HMP value of 0 would also generate an awfully large QW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packet.  Lastly, the user should verify they have selected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protocol they can use.  Auntie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/receive the mail packets using whatever protocol the user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for without 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tail, when the user enters the command QMD,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WK.EXE is actually run by Auntie.  This program starts by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WES.CFG file (as created by the Auntie program CONFIG.EXE)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ER.CFG file (as described in the following chapter SETUP)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.DTA file (as generated by Auntie just before shelling ou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WK.EXE).  For a technical layout of the BBSWES.CFG file,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Sysop documentation pages 160-163.  For a technical lay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WIKER.CFG file, see the following chapter entitled SETUP. 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layout of the EXTERNAL.DTA file, see Appendix A. 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 of a multi-node system, you can create one QWIKER.CF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oint to its location by using the "CONFIG=" switch o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f MAKEQWK (and UNPAKREP) as described below.  If this switc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pecified, QWiKer will look for QWIKER.CFG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It will abort if it cannot find it in either pl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er will also look for both the BBSWES.CFG and EXTERNAL.DTA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urrent directory and abort if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QWiKer is fully aware of the users message area selection etc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requires no further input from the user once started.  It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status to the user as it progresses in building the QWK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e user can see what's happening and rest assured that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n't hung on them while generating the QWK packet.  As it g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each forum, one at a time, gathering messages, it display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 completion status to the user at least once per second.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t's gathering the messages, it builds its work fil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emporary Path".  At the completion of the message gathering proc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er shells out to a compression program (it will use what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you have configured as your default compression 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/ZIP/LZH) to gather all the working files into one compressed .QW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tored on your "Path to Downloadable Files Not Listed in DIR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.QWK file has been successfully created, QWiKer deletes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files and recreates the file EXTERNAL.DTA, and creates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MARK.LST and QWKCLNUP.DAT.  In EXTERNAL.DTA, it retur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, and HMP values to Auntie as described in Appendix A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MARK.LST, it returns the full name of the QWK packet that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(downloading) to the user.  In QWKCLNUP.DAT, it stores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mediate values that will be used later by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KCLNUP.EXE.  After sending the .QWK file to the user, Aunt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runs the program QWKCLNUP.EXE with a parameter of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or FAILURE to indicate a successful download or an ab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(carrier lost of whatever).  If the download was successf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2KCLNUP will read the file QWKCLNUP.DAT and update the users H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in all the forums appropriately and delete the QWKCLNUP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f however the download failed, QWKCLNUP will simply dele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KCLNUP.DAT file.  This method enables 2 features.  First,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of the QWK packet fails, the users HMP setting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such that they can call back and execute another QM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the mail they're missing.  Secondly, after a success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all the HMP's are properly updated, and the user can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back to back QMD to obtain any remaining messages (assu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acket reached one of the size lim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user enters the QMU command, Auntie starts by going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mode expecting to be sent a .REP file.  Once received, Aunt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utomatically test the file for integrity using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program.  After the file has passed the integrity te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moved from the -TU directory into the UL path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runs the program UNPAKREP.EXE.  Just like MAKEQWK.EXE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tarts by reading the BBSWES.CFG file, the QWIKER.CFG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EXTERNAL.DTA file.  It then unpacks the .REP file, beg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messages from it, storing them in the message base one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s it goes along.  As each message is stored, a status li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to the user so they know what messages were actually acce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ored.  If the user is a netmail caller (i.e. their netmail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urned on), their HMP values will be updated such that they w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nt their QMU'd messages as a part of their next QMD (this is w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nodes MUST perform a QMD followed by a QMU specifically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rder).  Lastly, it erases and re-creates the EXTERNAL.DTA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he PML and HMP values to Auntie as described in Append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</w:t>
        <w:t xml:space="preserve">       Technical Suppo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y questions or problems regarding QWiKer or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ware product, please call our office for assistance.  Our off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s are Monday through Friday, 9:30am-5:30pm Pacific time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leave a message or pick up the latest versions on our 24-hour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"The Real Batchin' Board".  You may also mail your commen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to the Dataware office.  The Dataware address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ware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5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20 NW Gilman Boulev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aquah, Wa.  98027-7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 (9:30am to 5:30pm PT): (206) 391-93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al Batchin' Board BBS (available 24 hours): (206) 391-2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reach us via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ntie Support Forum BBS (available 24 hours): (510) 938-58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ec Network Offline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</w:t>
        <w:t xml:space="preserve">       Registr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ind that QWiKer is useful to you, you can become a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.  As a registered user, you will receive a diskett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version 1.00 (the final production release) on i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You will also automatically receive, when available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upgrade to QWiKer version 1.10.  The current registration f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WiKer on 5�" or 3�" Diskette (please specify)           $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unt if you've registered QWiKerNet at full price    $(1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 Printed Manual                                     $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s Ground                                               $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s Second Day Air                                       $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s Next Day Air                                         $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ver-seas Shipping                                   $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hington residents add 8.2% sales tax to the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bonus, you may register both QWiKer and QWiKerNet for one low f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$75 instead of the normal full combined price of $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 - Technical layout of files used by QWiKer</w:t>
        <w:t xml:space="preserve">       Appendix A - Technical layout of files used by QWiKe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.DTA</w:t>
        <w:t xml:space="preserve">       EXTERNAL.D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.DTA is a line oriented plain text file created by Aunti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sub-directory.  It contains necessary information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s current settings that QWiKer requires for proper proces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creates it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: An integer in the range 1-32767 indicating the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USERS. file that belongs to the cal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2: The caller's logon name.  May be up to 31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: Will contain either "Local" if in local mode or the D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odem-to-modem) speed of the caller (300/1200/2400/9600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00/19200/etc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4: Either an "E" for even parity or an "N" for no pa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5: The caller's (or SysOp's) High Message Pointer (1-9999999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6: The caller's (or SysOp's) ZIPM counter number (0-99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7: The caller's (or SysOp's) SSO setting.  0 equates to off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zero value indicates an SSO setting for that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section (1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MAKEQWK has finished its processing, it erases the conten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and stores two new lines in it.  These lin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: HMP n. Where n is the highest message number (1-9999999)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forum (forum 1) that was included in the mail pack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2: MESSAGES n. Where n is the total number of messages (1-32767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into the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NPAKREP has finished it's processing, it to erases th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file and stores two new lines in it.  These lines ar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: PML n. Where n is the total number of Personal Messages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-32767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2: HMP n. Where n is the highest message number (1-9999999)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forum (forum 1) that was included in the mail pac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is included ONLY IF the caller is a netmail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netmail flag is turned on in the users 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MARK.LST</w:t>
        <w:t xml:space="preserve">       ADDMARK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file that MAKEQWK creates after it has finished process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MARK.LST.  This file is a plain ASCII text file, in which each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ame of a file that requires sending to the user.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ill always read "xxxxxnn.QWK".  This is the name of the QWK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generated and ready to be downloaded by the user. 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will be of files requested for download by the user via a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 - QWK-REP Mail Packet File Formats</w:t>
        <w:t xml:space="preserve">       Appendix B - QWK-REP Mail Packet File Forma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K Mail Packet Structure Definition</w:t>
        <w:t xml:space="preserve">       QWK Mail Packet Structur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ppendix thoroughly describes the structure of the QWK-REP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s that have become so very popular among various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s.  This information is copyright 1991 by Dataware, Inc., and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hered from many other documents, as well as experi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ware, Inc. gratefully acknowledges Mark (Sparky) Herrin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ing the original Qmail door which utilizes thi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QWK packets are composed of 3 file formats, CONTROL.D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DAT, and nnn.NDX files.  Each of the file forma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in the follow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DAT File Format</w:t>
        <w:t xml:space="preserve">       MESSAGES.DAT Fil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contains all of the messages in the packet, along with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s.  It is composed of 128 byte records.  The very firs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ways the mail door copyright message.  The second record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header for the first message in the packet. 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is record, are all the records for the first messag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record following the message records is the message head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2nd message in the packet.  Again followed by the record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tself.  This layout (header record/message records) contin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messages in the packet, at which point this file simply e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cept for netmail packets as described below).  NOTE: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on of how many messages are in the packet.  The only w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is information is to scan the packet and actually 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128 byte message headers have the following structure.  All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are left aligned and padded on the right with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 Length  Descrip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����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1       Message status fla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' =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-' = public and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*' =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+' = private and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7       Message Number in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 8       Date (mm-dd-yy) in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     5       Time (hh:mm) in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   25    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7      25    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2      25      Su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7      12      Password (always filled with spac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9     8       Parent (reference) message number in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7     6       Number of 128 byte blocks in message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header) in ASCII. Minimum value is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3     1       Message alive statu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�' = Message is al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�' = Message has been marked as "Killed" or De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4     1       Lsb of conference number (0-2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5     1       Msb of conference number in new format for &gt; 2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erences. Space in the original stand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6     3       Space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records are all 128 bytes each, with a '�' character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new line separator.  The last line of the message text is p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paces as required to fill out the 128 byte record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 for Netmail packets</w:t>
        <w:t xml:space="preserve">       Modification for Netmail pa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provide some form of security and prevent sysop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ealing" the message base of another BBS, a set of net status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dded to the QWK packets which indicate which conferenc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d for netmail and which aren't.  Most QWK-REP mail doo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ble on a user by user basis as to which conferences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granted netmail access.  If the user has no netmail acc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lse the mail door does not support netmail, these flag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from the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lags are stored as additional 128 byte records appen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MESSAGES.DAT file.  Each byte in each record contains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for one specific conference.  If the flag is non-zero, netmai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ted for that specific conference number.  If the flag is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is NOT permitted for that specific con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ags are positional sensitive so that the very last 128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in the MESSAGES.DAT file contains flags for conferences 0-127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tially.  If additional flags are required for more conferen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128 byte records will be stored preceding the last one.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to last record contains flags for conferences 128-255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 to last record contains flags for conferences 256-383.  And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for as many conferences exist that require netmail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net status flags, netmail QWK packets generally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any nnn.NDX files as they are not required nor us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importing software.  There are no changes to the REP pa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pport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n.NDX File Format</w:t>
        <w:t xml:space="preserve">       nnn.NDX Fil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contains an array of 5 byte pointers to the message hea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in the MESSAGES.DAT file.  There can be many nnn.NDX files,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conference that has been included in the packet. 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would be indicated by the existence of the file 000.NDX. 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by 001.NDX, conference 10 by 010.NDX, conference 200 by 200.ND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  Only conferences which have actual messages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will have an nnn.NDX file included for them.  There may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ERSONAL.NDX file included in the packet.  This file follow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ormat as the nnn.NDX file, but points to all messages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acket that are addressed TO the user.  Each point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n.NDX files has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 Length  Descrip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����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4       MSBIN floating point format of the Recor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essage header in the MESSAGES.DAT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is 1 based, and since the very first record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 door info record, the first record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in this field.  NOTE: Be careful with this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does NOT follow the IEEE standard that MS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tched to for their standard.  MSC 6.0 has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s for converting between IEEE and MSB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.  But all calculations are done in the IE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.  And in the latest QBasic you must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l it to use the old MSBIN format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IEEE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1       Conference number of this message.  Recommen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ust ignore this byte, and use the Conferenc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message header for &gt; 256 conferenc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.DAT File Format</w:t>
        <w:t xml:space="preserve">       CONTROL.DAT Fil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s an ASCII text file that contain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the packet was downloaded from, and about all the conferenc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has access to.  Each line has a specific purpose.  The lin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: The full name of the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2: The City,State where the BBS is 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: The primary phone number of the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4: The SysOps name followed by ", Sysop" on the same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5: The 5 digit serial number of the mail door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name of the QWK packet.  These two fields are sepa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 comm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6: The Date &amp; Time the packet was generated. 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"MM-DD-YYYY,HH:MM:S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7: The name of the user the packet belongs 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8: Always an empty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9-10:     A single "0" on each line (purpose unknown 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1:  The number of conference descriptions following, minus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2:  The conference number of the first conference descri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3:  The 10 character maximum conference name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4:  The conference number of the second conference descri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5:  The 10 character maximum conference name of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n: The conference number of the last conference descri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n+1: The 10 character maximum conference name of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n+2: The filename of the optional logon file to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n+3: The filename of the optional news file to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n+4: The filename of the optional logoff file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S Format</w:t>
        <w:t xml:space="preserve">       BULLETINS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ulletins are included in the packet, the names of the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ust follow the format "BLT-ccc.nnn".  Where "ccc"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number the bulletin is associated with (0-999) and "nnn"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the bulletin (1-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 Mail Packet Structure Definitions</w:t>
        <w:t xml:space="preserve">       REP Mail Packet Structur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REP packets consist of only 1 file format.  The base name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always taken from the second parameter of line 5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.DAT file.  The extension is always .MSG.  Thus if the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configured his mail door for a base name of BATCHN, th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 in the .REP packet will be BATCHN.MSG.  In addi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name of the .REP packet uses this same CONTROL.DAT parame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 the .REP packet would be named BATCHN.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the .MSG file is nearly identical to tha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DAT file.  The major difference is in the first 128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.  The first 8 characters always contain the base na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packet, padded with spaces as necessary to fill out the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 continuing our example, the first 8 characters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ATCHN  ", and the rest of the 128 byte record would be fill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ainder of the packet follows the exact same 128 byte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as used for MESSAGES.DAT (as described above)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vari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The conference number is stored in ASCII format in pla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The conference number field may be filled with spaces or the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</w:t>
        <w:t xml:space="preserve">       Histor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0.60 07/29/91 - Completely restructured the configuration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preparation for scanning multiple forums at o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ing messages in the appropriate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Eliminated the use of the BBSECT.NAM file in fav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ference name now being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Scan multiple forums, gathering new messag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rting them into the correct conferenc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men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Include Deleted messages in QWK packet if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 or is a 255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Fixed bug in which messages in section 64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ways be included in the QWK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Do not include GLOBAL messages in QWK packe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mail calle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Optimized code for improved scanning spe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ing a QWK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When configured to use PKZIP, include the "-es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line switch to force it to use the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ster Shrinking method when caller is at 480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eater, or is local.  These users can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 data faster then the additional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ed by the use of Implod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Fixed bug which would cause MAKEQWK to sometim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 the command line parameters 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Store the checksum of the TO field for the new Aunt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512 MSGTO.IN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Skip over any message contained in a REP packe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addressed "TO: QWIKER".  These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/DROP/RESET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Fixed bug where node number was random f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 setu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0.61 08/20/91 - Added communication routines so that QWiKer can tal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user through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dded "/CONFIG=" command line switch to poi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WIKER.CFG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Make Forum 1 an automatically implied forum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sub-directory.  A result of this is "Forum 1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NOT be defined in the QWIKER.CFG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Detect loss of carrier during MAKEQWK and ab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Present more information to the user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messages packed, number of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found, and what messages were imported a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wher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Fixed bug in which messages stored when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"Today" were stored as 1971 message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0.62 12/04/91 - Modified to match the new file formats of 5.12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Corrected Checksum generator when import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a QM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dded the QWKCLNUP program to update the HMP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after a successful QWK packet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Fixed a bug in which the names of conferences 128-25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re not being included in the CONTROL.DA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Handle importing of messages into message ba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32767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Pay attention to all 32 bytes of Allowed and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s. Not just the first 8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dded support of a HMP.PTR file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ting the HMP's of all the forums at onc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Correctly detect the conference number in a .RE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 as stored by the program WinQW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Replace ARC with ARJ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Open QWIKER.CFG and BBSWES.CFG files in sh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tibility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Use a 16 bit counter instead of an 8 bit coun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umber of messages/conference coun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Handle case where users HMP is 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Do not delete "*.QWK" upon startup.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 .QWK file created during the QWKCLNUP p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In the event of a .QWK filename conflict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ple nodes, increment the Counter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lict is resol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0.63 01/09/92 - Handle messages up to 12800 bytes in leng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0.64 02/01/92 - Fixed bug where the ALLOWED flags for messag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5-255 were not being read properly causing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to not be stored during a QM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Fixed bug where "Not Echoed" and "Global"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re being sent to netmail call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0.65 03/25/92 - Added support for an alias name tab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IAS.NA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ccept SSO sections that are allowed,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Bump "Messages Left" counter in each forum dur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M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ppend correct number of NetStatus flags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est conference number defin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Include a SESSION.TXT file in the QWK packet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umber of messages in each conferenc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Do not display the list show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included for each conference when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 Netmail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Public/Read messages were being stored as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by mistake. Fix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If Auntie is configured to readdress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O:SYSOP", messages stored as such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s configured name put in the TO field instea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Trap the DOS console and display all text in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and copy it out the modem por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