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itfire V?.??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License.Doc for usag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usual, we do not accept liaba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at this program may or may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ters can be found in SPIT2EZ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hem using "ARJ e SPIT2EZY.AR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SFTOEZ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FTOEZYU &lt;userbas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verts your spitfire SFUSERS.DAT to Ezy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SFBB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FBB2EZY &lt;spitfire filebase path&gt; &lt;ezycom file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filebase 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SFBB2EZY \spitfire\fil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 Spitfile SFFILES.BBS to an Ezyc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ssumes that the files for SFFILES.BB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\spitfir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, the files do not reside in the same place as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you must use the 3rd parameter to tell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find the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SFBB2EZY \spitfile\files 1 Z:\spit\co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get the actual files for the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:\SPIT\CO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