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EST  1.0                   Feb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&gt; 1993 JN Good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EST is AutoSig specific.  AutoSig is the CompuServ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software written and copyrighted by Vern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erg.  Section 1 of the IBMCOM Forum is devoted enti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ig (or ATO, as it is commonly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n alternative to the AutoSig (ATO)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CLS, which also estimates on-line charges.  AC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by the author of ATO, Vernon Buerg, is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but has some limitations that I managed to ex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visit more than 20 Forums per month, or want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"Free Forums", then CISEST may b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ses the time tracking files issued by ATO and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rates and the list of free files, control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rrive at the estimated charges.  There are no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parating "premium time" and "standard time" as in AC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urrently the charges are the same in C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EST will provide charges by year, month, or singl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menu selections.  There is also an opt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um file, which currently has no value.  It is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ssible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freely distributed, as long as bot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EST.COM and CISEST.DOC,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     Requirements and Limitations .......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     Menu 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II     Set Up .............................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     Files 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    Error Messages 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     In case of trouble 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ISEST 1.0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REQUIREMENT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: IBM compatible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 K memory (will run in less, but best with ma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3.0 or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- op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racking files from AutoSig communications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is one file for each month, named AUTOSIG.JA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IG.FEB, etc.  CISEST reads ALL files availabl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 If you have limited memory, it will still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range to have only a few file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rom which you launch CIS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documentation for AutoSig for information on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ndle up to approximately tracking 10000 record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00 K available. One record is one logon session to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um.  10000 records would amount to loging on to 20 Forum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ce a day, 5 days a week, for 52 weeks (one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xpect to have more records than this, then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 these tracking files into two or thre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un CISEST from each directory.  A bit klutzy, but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ay around the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ndle up to 99 Forums.  Excess gets dumped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ch-all bucket.  Although AutoSig allows only 26 Foru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E-Mail, it is possible to define more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AutoSig configuration file.  All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ing will still be accumulated in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IG.mmm (mmm=month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efine up to five FREE forums, which is usefu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me of the forums you access thru AutoSig wai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charge (such as the Practice Forum, or E-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who subscribe to the Basic Ser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for UPLOADING to libraries is not trac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ISEST 1.0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ocessing available files the Menu will appea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By Forum for Year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By Forum for One Month ..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By Forum for One Day ....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By Month for Year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Change Setup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............QUIT.........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e of the options using the arrow keys and hit [ENTER].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ll to see what they each provid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Change SetUp ]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 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allows you to input variable information.  The screen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t-up: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Baud 1:      nnnnn            Rate 1:  nnnnn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Baud 2:      nnnnn            Rate 2:  nnnnn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Free Forums:  1 - xxxxxxxx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2 - xxxxxxxx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3 - xxxxxxxx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4 - xxxxxxxx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5 - xxxxxxxx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Display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Issue CISEST.CUM File ?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and Rates are initialized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1=2400, Rate 1=12.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2=9600, Rate 2=22.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Forums are initialized to bla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s initialized to Mono.  The down arrow key will tog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Mono and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CISEST.CUM File is initialized to NO.  It currently ha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, so leave it this way.  It is there for possible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in matching to actual CIS bill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&gt;&gt;&gt;&gt;&gt;&gt;&gt;&gt;&gt;&gt;&gt;&gt;&gt;&gt;&gt;&gt;&gt;&gt;&gt;&gt;&gt;&gt;&gt;&gt; NOTE &lt;&lt;&lt;&lt;&lt;&lt;&lt;&lt;&lt;&lt;&lt;&lt;&lt;&lt;&lt;&lt;&lt;&lt;&lt;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interested in tracking you actual billing recor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ave a shareware product called CISBILL which does th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can be found in IBMCOM, Lib 2, as CISBIL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ISEST 1.0  Pag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s processed by CISE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IG.JAN     AUTOSIG.APR     AUTOSIG.JUL    AUTOSIG.O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IG.FEB     AUTOSIG.MAY     AUTOSIG.AUG    AUTOSIG.NO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IG.MAR     AUTOSIG.JUN     AUTOSIG.SEP    AUTOSIG.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SEST.CNF - Once it is created, it is used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ture sessions to hold your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SEST.CUM - A single binary file holding al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 gathered from the input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sued as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is currently not used for anyth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can turn it off/on dur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Error message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ogram loc n] Dos error: xxxx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 will be 1 thru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xx.... will be a short DOS Erro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= 1  The error occurred reading CISEST.C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The error occurred creating CISEST.C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The error occurred writing CISEST.C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The error occurred writing CISEST.C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isplaying a major error message,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Error messages do not stop the program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um limit reached......       In this case,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ill continue, but ex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ums will be pu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catch all" buck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imit is 99, so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records...    In this case,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ill continue for al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gathered thus far, b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urther record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gnored.  Suggest you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AUTOSIG.mmm fil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wo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one of the errors and cannot determine what to do,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(see page 4) and I will try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ISEST 1.0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  IN CASE OF TROU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If you have problems or questions, contact the author: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JN Goodale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7826 Little John Court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Charlotte,  NC  28227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CIS ID 71116,302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Phone   (704)-537-0329 (Your nickel!)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distributed as is.  The author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 from the use of this product or the consequence of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    Feb.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MPUSERVE RELATED PRODUCTS AVAIL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BILL - An off-line billing organizer. 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Serve in IBMCOM Forum, Lib 2, as CISBIL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REF -  An off-line CompuServe Forum Catalog view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on CompuServe in IBMCOM Forum, Lib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CISREF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 End of CISEST.DOC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