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ordering from Locatha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is then mail it in,  or call ou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at 904-387-9796(V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EAVE REGISTRATION INFO ON THE ANSW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{SERVICE...ALLOW ATLEAST 8 RINGS...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904-241-6301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Grid 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 INTRODUCTORY OFFER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Feburary, 1993 and ENDING in April, 1993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BATTLE GRID for the LOW price of just $30.00. ACT NOW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f you let this offer pass you by then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original price of $4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Ordering Battle Grid before April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ust $30 .............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rdering Battle Grid After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just $40 ...........................................__________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3 extra)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 residents MUST add 6.5% tax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8088  286  386 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Locatha Industries, Inc.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DATA)_____-_____-________  (VOICE)_____-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  Exp. Date: ________  Signatu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BATTLE G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SONVILLE BEACH  FL 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