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Black Jack Video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{Expire Date is 05/01/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