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ook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now uses Door  Patch 3.8 and supports the  follow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file formats:  DOOR.SYS, PCBOARD.SYS, SFDOORS.DAT, CALLINFO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, DORINFO2.DEF  and CHAIN.TXT.  Compatible with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BBS systems: PCBoard  14+, GAP 4+, RBBS-PC 17+.  WILDCAT 2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3+. Also supports baud rates up to 115,2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programs may  be on  various BBSes around  the country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 archive extensions  and types.  This is  the stat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es  around the country. I personally like LHARC better, slow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and suggest you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rchive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KR.EXE  BKR.CFG  TYPE.DAT  BKR-SOR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KR.DOC  READ.ME 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KR.EXE is the  main program. BKR.CFG is  a sam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YPE.DAT is  the category  file that  is contained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BKR.DOC is  this  file. BKR-SORT.EXE  is the  external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. READ.ME  if included,  contains bug fixes  and SYSOP.DO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 Sysop and must be included in the archiv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ownloadable on your system. These files may not be alter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 archive  files  no   longer  contain  DORPCH38.EX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N30.EXE file.  This was done to  make the file smaller 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up less  space on the  host BBS. If  you need the  DORPCH38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or the patched BRUN30.EXE  library contained in  the Door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 they can be obtained from  many BBS systems around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directly from me. The Door patch filename is DORPCH38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oor comes with  an example BKR.CFG. It is suppli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ow to set up the configuration file. The file may b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.  Please  try  and  limit the  limit  of  your  Sysops 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's name length of  twenty-seven characters (total length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th  line is  for registration  serial numbers.  If you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registered BBS" name or serial number it will still come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 as  "Unregistered BBS"  until  you  get  a registration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CB\PCBOARD.SYS &lt; change to sui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registered BBS   &lt; changes only take affect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ss               &lt; change to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de               &lt; change to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Sysop         &lt; Door Don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0               &lt; changes only take affect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CB\DOORS\BLT14 &lt; optional bulletin, require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lso can populate the .CFG file with path and filena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.  If not populated,  no bulletin is  generated. The bullet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the latest ten reviews that have been entered into Book Re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hows movie  title and date it was  entered. As each new review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the  tenth one is deleted, the new one becomes number o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others are  stepped down  one position. This  shows the  ne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as the first position in the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lletin, if used, can be called anything you want and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y directory on your drive(s). Leave out line five if you do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 a bulletin  generated. It  is suggested  that you  gener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 because it does save users from  having to go into the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if new reviews have been entered since the last time the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k Review. The bulletin is disabled on non-registered ver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is used to enter  book reviews and has is as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ossible for the users  to enter the data. Prompts are  used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so that single key presses take the place of typing in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presses  are used  for  types of  books (for  Adventure to  Yo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ult). Is the book fiction, non-fiction or not applicable?So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has to type in is the title and  the main text of the review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ny of my other review programs installed as a door,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ally the same program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with version 2.00 the SysOp can regulate the categ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ype of book reviews  used inside the program. All you have 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make  an ASCII  text file of  the categories/subjects t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in  the reviews. The actual  listing from inside the 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for your modification (TYPE.DAT). Following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/Adven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ult Sex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ild C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ildren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t/Heal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tness/Beau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bb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gu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st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m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i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ience Fi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e Cr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 entry must  be  on  its own  line.  Maximum length  is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If you exceed  this limit the entry  is truncated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Maximum number  of entries is 54. If you  exceed this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ignored by the program. Any trailing blanks are filtered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 program. It is suggested  that for ease of use  that you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ries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  WARNING  ***  If you  decide,  later,  that  you want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 add them to the END of your list.  If you insert them in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the previous entries will be out of sequence. By adding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end nothing in the program changes but the addition of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. If  you want to keep the new entries alphabetized then do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make  sure that  you delete  all previous  entries. Do  a "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BKD"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 do not use the  option of using your  own categor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has  an internal set  that it uses.  If the program 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YPE.DAT then it uses it's ow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op  has the  authority/power/option to delete  any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y believe  is not  in good  taste. Users  can only  dele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if they have input  the original record.  Deleted recor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 with the next entry starting at  record one and look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deleted (blank) record. If no deleted records are fou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dds the new record to the end of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now an external  sort program called BKR-SORT.EXE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call the sort program. I am letting the sysops  handle wh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is  called. If you put it in the  batch file when the do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he  user may not have made and entry, therefore no chang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 to be sorted. The  best way to  use this would be  in a nigh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if you have such an operation  on your system. You can also 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rt  from a batch file  the first thing every  morning. If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few  entries each  week you might  do this on  a weekly  basis.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do not feel a user should wait while the program sorts ent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rt routine is  compiled using QuickBASIC 3.0  so you mus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UN30.EXE somewhere in your path (3.0 is faster than 4.0 and up)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errors they will be logged in a file caller BKR-SORT.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, including Door Patch uses nine buffers, one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e. Your system  must have this many or more  (forty buffers and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s normal for most mach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provides you with a serial number that will le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your  BBS name in  the second  line of the  BKR.CFG fil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replaces the "0000" in the sixth line of the .CFG file.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Shar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comments on the program, please feel free to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. Also, if  program errors develope, please  contact me at  onc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rrections can be made. Usable ideas for  door programs  (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nything else) will provide the donor BBS with a free, regist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that particular program. This is my way of saying "Thank you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 program ideas, which by the way, are not easy to come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time the  programs are written to  work on any 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n  eighty column  screen. These  are  my current  doors: Mu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for entering reviews on music recorded on any medium: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 that is  used to do  reviews on  Public Domain,  Free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grams; Movie View where reviews are done on all kin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es;  BBS Review where users enter reviews on various BBS system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  Review where  users can  enter reviews  on any  kind of  book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ty Service (Public Service Announcements) that is used to li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and  nearby activities; Restaurant Review for  doing review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favorite eateries;  Wine  Review  for  doing  reviews  o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vorite wines, goes hand  in hand with Restaurant Review;  Rim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 for viewing  the  worldwide Rime  nodes,  BBS Door  Review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BBS doors (mainly for users to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have a game called Gotcha! The user  tries to see how many do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picked before  you are caught. As of  this writing this is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get all my door  software directly from me by sending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(s), any  PC format, to cover one meg of files, and inclu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with return postage. You  may include postage and label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usable mail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J A M E S  H U C K A B E Y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with a heart</w:t>
      </w:r>
    </w:p>
    <w:p>
      <w:pPr>
        <w:pStyle w:val="PreformattedText"/>
        <w:bidi w:val="0"/>
        <w:jc w:val="left"/>
        <w:rPr/>
      </w:pPr>
      <w:r>
        <w:rPr/>
        <w:t>Your Version #:___________                                  DATE: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llingham, Washington 982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QUANTITY|               DESCRIPTION                        | EACH  |    TOTAL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Registration of BKR.EXE (Book Review).        | 20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For current copy of software U.S. please add  |  2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Outside U.S. please add  |  4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Please check disk type below.                 |       |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Upgrade from an earlier version to current     | FREE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version send diskette with return postage.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Dual registration of any two different        | 35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doors, any versions, $17.50 each.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Registration of any four or more doors at     | 60.00+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one time at $15.00 each.     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1 set of all door software on your diskettes  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in your postage paid mailer.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ices are subject to change)                SUBTOTAL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ashington state residents please add 7.6%) SALES TAX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=============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U.S. funds only) GRAND TOTAL |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 ..........</w:t>
      </w:r>
    </w:p>
    <w:p>
      <w:pPr>
        <w:pStyle w:val="PreformattedText"/>
        <w:bidi w:val="0"/>
        <w:jc w:val="left"/>
        <w:rPr/>
      </w:pPr>
      <w:r>
        <w:rPr/>
        <w:t xml:space="preserve">FROM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E &amp; ZIP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upply name of BBS  to be added to program; it may  include other data</w:t>
      </w:r>
    </w:p>
    <w:p>
      <w:pPr>
        <w:pStyle w:val="PreformattedText"/>
        <w:bidi w:val="0"/>
        <w:jc w:val="left"/>
        <w:rPr/>
      </w:pPr>
      <w:r>
        <w:rPr/>
        <w:t>up to thirty characters.  This is to be on one line of  code and must be legible</w:t>
      </w:r>
    </w:p>
    <w:p>
      <w:pPr>
        <w:pStyle w:val="PreformattedText"/>
        <w:bidi w:val="0"/>
        <w:jc w:val="left"/>
        <w:rPr/>
      </w:pPr>
      <w:r>
        <w:rPr/>
        <w:t>since  the serial number is  based on exact syntax. I  cannot be responsible for</w:t>
      </w:r>
    </w:p>
    <w:p>
      <w:pPr>
        <w:pStyle w:val="PreformattedText"/>
        <w:bidi w:val="0"/>
        <w:jc w:val="left"/>
        <w:rPr/>
      </w:pPr>
      <w:r>
        <w:rPr/>
        <w:t>unreadable data. Please print. Case 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Jim's Graphics BBS". In program it comes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program is register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im's Graphic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4 meg [ ]   720K [ ]   1.2 meg [ ]   360K [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lk Registrations for James Huckabey Do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versions (08-23-93) of James Huckabey door programs. The doors are</w:t>
      </w:r>
    </w:p>
    <w:p>
      <w:pPr>
        <w:pStyle w:val="PreformattedText"/>
        <w:bidi w:val="0"/>
        <w:jc w:val="left"/>
        <w:rPr/>
      </w:pPr>
      <w:r>
        <w:rPr/>
        <w:t>Door  Patch 3.8 doors  and now support  the following BBS  drop files: DOOR.SYS,</w:t>
      </w:r>
    </w:p>
    <w:p>
      <w:pPr>
        <w:pStyle w:val="PreformattedText"/>
        <w:bidi w:val="0"/>
        <w:jc w:val="left"/>
        <w:rPr/>
      </w:pPr>
      <w:r>
        <w:rPr/>
        <w:t>PCBOARD.SYS,   SFDOORS.DAT,   CALLINFO.BBS,   DORINFO1.DEF,   DORINFO2.DEF   and</w:t>
      </w:r>
    </w:p>
    <w:p>
      <w:pPr>
        <w:pStyle w:val="PreformattedText"/>
        <w:bidi w:val="0"/>
        <w:jc w:val="left"/>
        <w:rPr/>
      </w:pPr>
      <w:r>
        <w:rPr/>
        <w:t>CHAIN.TXT. Converter needed for other BB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K14-300 ZIP  Book Review door</w:t>
      </w:r>
    </w:p>
    <w:p>
      <w:pPr>
        <w:pStyle w:val="PreformattedText"/>
        <w:bidi w:val="0"/>
        <w:jc w:val="left"/>
        <w:rPr/>
      </w:pPr>
      <w:r>
        <w:rPr/>
        <w:t>BR14-300 ZIP  BBS Review door</w:t>
      </w:r>
    </w:p>
    <w:p>
      <w:pPr>
        <w:pStyle w:val="PreformattedText"/>
        <w:bidi w:val="0"/>
        <w:jc w:val="left"/>
        <w:rPr/>
      </w:pPr>
      <w:r>
        <w:rPr/>
        <w:t>CS14-500 ZIP  Community Service door</w:t>
      </w:r>
    </w:p>
    <w:p>
      <w:pPr>
        <w:pStyle w:val="PreformattedText"/>
        <w:bidi w:val="0"/>
        <w:jc w:val="left"/>
        <w:rPr/>
      </w:pPr>
      <w:r>
        <w:rPr/>
        <w:t>DR14-300 ZIP  BBS Door Review door</w:t>
      </w:r>
    </w:p>
    <w:p>
      <w:pPr>
        <w:pStyle w:val="PreformattedText"/>
        <w:bidi w:val="0"/>
        <w:jc w:val="left"/>
        <w:rPr/>
      </w:pPr>
      <w:r>
        <w:rPr/>
        <w:t>GO14-400 ZIP  Gotcha door (enhanced)</w:t>
      </w:r>
    </w:p>
    <w:p>
      <w:pPr>
        <w:pStyle w:val="PreformattedText"/>
        <w:bidi w:val="0"/>
        <w:jc w:val="left"/>
        <w:rPr/>
      </w:pPr>
      <w:r>
        <w:rPr/>
        <w:t>GTPL-411 ZIP  GT Power List door for GT Power BBS</w:t>
      </w:r>
    </w:p>
    <w:p>
      <w:pPr>
        <w:pStyle w:val="PreformattedText"/>
        <w:bidi w:val="0"/>
        <w:jc w:val="left"/>
        <w:rPr/>
      </w:pPr>
      <w:r>
        <w:rPr/>
        <w:t>MR14-300 ZIP  Music Review door</w:t>
      </w:r>
    </w:p>
    <w:p>
      <w:pPr>
        <w:pStyle w:val="PreformattedText"/>
        <w:bidi w:val="0"/>
        <w:jc w:val="left"/>
        <w:rPr/>
      </w:pPr>
      <w:r>
        <w:rPr/>
        <w:t>MV14-300 ZIP  Movie View door</w:t>
      </w:r>
    </w:p>
    <w:p>
      <w:pPr>
        <w:pStyle w:val="PreformattedText"/>
        <w:bidi w:val="0"/>
        <w:jc w:val="left"/>
        <w:rPr/>
      </w:pPr>
      <w:r>
        <w:rPr/>
        <w:t>PCOVE504 ZIP  Pirate's Cove door (almost all new)</w:t>
      </w:r>
    </w:p>
    <w:p>
      <w:pPr>
        <w:pStyle w:val="PreformattedText"/>
        <w:bidi w:val="0"/>
        <w:jc w:val="left"/>
        <w:rPr/>
      </w:pPr>
      <w:r>
        <w:rPr/>
        <w:t>RR14-400 ZIP  Restaurant Review door</w:t>
      </w:r>
    </w:p>
    <w:p>
      <w:pPr>
        <w:pStyle w:val="PreformattedText"/>
        <w:bidi w:val="0"/>
        <w:jc w:val="left"/>
        <w:rPr/>
      </w:pPr>
      <w:r>
        <w:rPr/>
        <w:t>TRLD-101 ZIP  The Rime List Door for RelayNet (R) v10.1</w:t>
      </w:r>
    </w:p>
    <w:p>
      <w:pPr>
        <w:pStyle w:val="PreformattedText"/>
        <w:bidi w:val="0"/>
        <w:jc w:val="left"/>
        <w:rPr/>
      </w:pPr>
      <w:r>
        <w:rPr/>
        <w:t>SW14-600 ZIP  Software Review door</w:t>
      </w:r>
    </w:p>
    <w:p>
      <w:pPr>
        <w:pStyle w:val="PreformattedText"/>
        <w:bidi w:val="0"/>
        <w:jc w:val="left"/>
        <w:rPr/>
      </w:pPr>
      <w:r>
        <w:rPr/>
        <w:t>WR14-300 ZIP  Wine Review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ops wanting to make bulk registrations  in payment please divide the</w:t>
      </w:r>
    </w:p>
    <w:p>
      <w:pPr>
        <w:pStyle w:val="PreformattedText"/>
        <w:bidi w:val="0"/>
        <w:jc w:val="left"/>
        <w:rPr/>
      </w:pPr>
      <w:r>
        <w:rPr/>
        <w:t>total by  25% (1/4). This would be your  monthly payment, payable each and every</w:t>
      </w:r>
    </w:p>
    <w:p>
      <w:pPr>
        <w:pStyle w:val="PreformattedText"/>
        <w:bidi w:val="0"/>
        <w:jc w:val="left"/>
        <w:rPr/>
      </w:pPr>
      <w:r>
        <w:rPr/>
        <w:t>month. You  would receive as  close as possible as  to one fourth  of the number</w:t>
      </w:r>
    </w:p>
    <w:p>
      <w:pPr>
        <w:pStyle w:val="PreformattedText"/>
        <w:bidi w:val="0"/>
        <w:jc w:val="left"/>
        <w:rPr/>
      </w:pPr>
      <w:r>
        <w:rPr/>
        <w:t>registered. Odd counts are moved to the end. (13 doors would be 3 each month and</w:t>
      </w:r>
    </w:p>
    <w:p>
      <w:pPr>
        <w:pStyle w:val="PreformattedText"/>
        <w:bidi w:val="0"/>
        <w:jc w:val="left"/>
        <w:rPr/>
      </w:pPr>
      <w:r>
        <w:rPr/>
        <w:t>4 on the last month, etc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J A M E S  H U C K A B E Y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with a heart</w:t>
      </w:r>
    </w:p>
    <w:p>
      <w:pPr>
        <w:pStyle w:val="PreformattedText"/>
        <w:bidi w:val="0"/>
        <w:jc w:val="left"/>
        <w:rPr/>
      </w:pPr>
      <w:r>
        <w:rPr/>
        <w:t>Date: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llingham, Washington 982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QUANTITY|               DESCRIPTION                       | EACH  |    TOTAL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Registration of all thirteen current doors     | 130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($10.00 per door)                 |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Registration of any ten doors           | 115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($11.50 per door)                 |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Registration of any eight doors          | 100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($12.50 per door)                 |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U.S./Canada. for current copy of software add   |   2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Outside U.S. add   |   6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.44 meg [ ]   720K [ ]   1.2 meg [ ]   360K [ ] 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|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ices subject to change. U.S. funds only)  GRAND TOTAL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FROM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E &amp; ZIP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HONE(voice):                          (data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        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y name of  BBS to be  added to programs,  may include  other data up  to</w:t>
      </w:r>
    </w:p>
    <w:p>
      <w:pPr>
        <w:pStyle w:val="PreformattedText"/>
        <w:bidi w:val="0"/>
        <w:jc w:val="left"/>
        <w:rPr/>
      </w:pPr>
      <w:r>
        <w:rPr/>
        <w:t>thirty  characters.  One line  of  code and  must  be legible  since  the serial</w:t>
      </w:r>
    </w:p>
    <w:p>
      <w:pPr>
        <w:pStyle w:val="PreformattedText"/>
        <w:bidi w:val="0"/>
        <w:jc w:val="left"/>
        <w:rPr/>
      </w:pPr>
      <w:r>
        <w:rPr/>
        <w:t>number(s) is based on exact syntax. Case sensitive! Longer names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Jim's Graphic BBS". In the doors it comes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program is register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im's Graphic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-----------------------------------------------------------------------------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