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yberSpac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ctober 1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 All rights reserved. This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ociated programs are the property of Jim Decatu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may be distributed only in its original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all documentation and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0 What is a CyberSpace Transport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1 What is Shareware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2 Support for CyberSpace Transport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3 Files Includ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4 Disclaim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5 Modem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0 Setu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1 Configuration Edit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2 Batch fil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3 Do I really need a 2nd phone lin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4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0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0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What is CyberSpace Transpor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Space Transporter is a door that allows your user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o other systems on a second modem and phone line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llers may be long distance to BBS's that are local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now you can actually save your users some REAL MONEY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be make som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is great for both programmer and th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The programmers can distribute their produ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involved in expensive marketing or advertising. Th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benefits by receiving a full-featured program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than the commercial competition, and suppor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from the author. But it only works if the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ipates in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not free. After using the CyberSpac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 30 day trial period, you must pay for continue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. I have worked hard to produce a good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ice is very fair. Especially considering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users could save more than the price of regist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 MONTH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2 Suppor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yberSpace Transporter has been running on my board fo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nth with no problems. Any bugs that may turn up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ed should be repor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Circuit Board       SYSOP           717-676-9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Internet                jimd%cktbd@ka2qhd.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VirtualNet              1@171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net                1@7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             72510,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phi                  JDEC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Mail read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3 Files Includ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    EXE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D   EXE       used when the transporter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CFG EXE      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    BAT       example to load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    CLS       example to clos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OSE    B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    OPN       example to op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N     B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    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4 Disclaim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yberSpace Transporter and all support files are provid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"AS-IS" basis with no warranty. Jim Decatur canno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le for loss of data, profit, or any dam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curred by the use of this program or any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5 Modem Inf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Space Transporter requires that all highspeed modem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or RTS/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tup your system with a highspeed modem and a 2400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OOR.SYS must have line 2 as "actual connect rate" and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cked port speed. If your BBS does not write DOOR.SY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, 300 &amp; 1200 baud callers will have data los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BBS does not write DOOR.SYS this way. VBBSDRP.EXE will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SYS and CHAIN.TXT into a DOOR.SYS that reflects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connect rate on line 2. Due to the non-existance of 300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callers, this utility is not included. It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rcuit Board 717-676-93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BBS does not write DOOR.SYS in this way, I may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utilit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0 Setting u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thing you need to do is create a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Space Transporter will live. [ie: c:\bbs\cy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YBER.EXE, CLOSED.EXE, CYBERCFG.EXE, and CYBER.DO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1 Configuration Edi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CFG.EXE will create CYBER.CFG and SYSTEMS.CF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directory to the cyber directory and enter CYBER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YBER.CFG does not exist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How many systems do you want to connect wi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nter a number from 1 to 10. This will reflec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systems your user's will be allowed to connect to.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names and phone numbers will be enter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Location of log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the location and name of the file you want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entries in. [ie: c:\cyber\log.txt]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, it will be created. If it already exist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ed to. This allows a sysop to write Cyber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/her normal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Location of DOOR.SYS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the location where your BBS writes it'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Usually this is in the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ie: c:\bb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Communications port on BBS mod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rt your BBS modem uses. [1-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Communications port of outgoing mod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rt the modem that CyberSpace Transporte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al out. [1-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Initialization string for outgoing mod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ust include command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must indicate the true state of Carrier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ping DTR MUST hang the mod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dem must give verbal extended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e: CONNECT,BUSY,NO DIALTONE,et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lt your modem manual for help with thse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Maximum baud rate of outgoing mod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entries are 300,1200,2400,4800,9600,19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High Speed modems MUST have CTS/RTS handshak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2400 baud modem supports CTS/RTS - 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the BBS Name(s) and number(s)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r through entering the systems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a list of your entries. Press "X" to exit an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.CFG and SYSTEM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run CYBERCFG.EXE from this point on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with this list. You can make any changes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2 Batch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of the batch file used to load CYBER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that will copy CYBER.OPN and CYBER.CLS to CYBER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allow you to open and close the Transporter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ll cause CLOSED.EXE to be loaded instead of CYB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OSED.EXE will inform your user that the Transporter is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quest he/she try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been included for Sysop's that use their VOICE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ransporter to dial ou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Do I really need a second phone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N and CLOSE will allow you to close the Transporter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vent you have a really important phone call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orget to close the Transporter, it will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hone, get no dialtone, inform the user the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use and terminate the program. It is possib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modem will mistake voice as a dialtone.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ill be treated to a musical number and the us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formed his/her selection did no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is program useful after using it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than 30 days. Please send $3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 Dec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1 Box 59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town, PA 18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then send you a copy with the UNREGISTE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. Please indicate 5.25 or 3.5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register CyberSpase Transporter after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30 days, destroy your copy or pass it on to some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 transport the local screen will display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see's. The local screen is live! If you press a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is online with another BBS, whatever you p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cho'ed as if the user press the same key on his/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/when the user downloads a file from the other BB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the download while it is in progres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as a never ending screen of garbage. Because mos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of binary files, they will contain "CTRL-G" (BE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To preserve your sanity all "CTRL-G"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rinted to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 transport the Sysop may press "ALT-Q"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CyberSpace Transporter and put the user bac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Future of CyberSpac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additions are planned for the nex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Space Transporter as well as any fixes to any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pop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ystems - to allow more than 10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ing Utility - to inform the user just how much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/she is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Space Transporter v1.0 released 10/1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