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DIAMOND DICE JR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VERSION 1.5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02/22/91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Written By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Michael Goetz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Copyright (c)  1991, 1992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All Rights Reserve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SUPPORT  BBS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The SpeakEasy BB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                (407) 291-4626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PCB 14.5 * HST D/S 1200-38,40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* * * * * * * * * * * * 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DICE JR is a fun, addictive, fast-paced game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s.  Playing the game is easy to lea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the game is to remove as many numbers from th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,  and accumulate as many points as possib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ing a game, scores are posted to the Top Score fil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gistered, will be posted to a colorful graphic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color and Mon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up to 230k 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ost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non-standard port &amp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installation and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s graphic/non-graphic bulletin (Reg.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ally maintained Bulletin/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very easy.  Create a directory to hold all th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 JR files and unzip DDJRxx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h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JR15.EXE   ....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JSETUP.EXE .... Setup utility to create configuration file (DDIC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JR.INS   ...... On-lin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JR.USR   ...... User file (NOTE: MUST have to operate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JR       ...... Sample batch file (modify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JR.CFG   ...... Sample configuration file (read by DD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JKILL.EXE ..... Bulletin - Top Score maintai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JR.DOC    .....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.... Please use it... I need the money !!  ##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.... Histor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..... Description file (for PCB 14.5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directory you created and run DDJSETUP.EX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in the fields as applicable to your system.  The first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for the full path and filename of your BBS information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:\PCB\PCBOARD.SYS.  DIAMOND DICE JR uses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BBS software which is being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SYS    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(GAP and other systems using std.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(QuickBBS/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O NOT EXCEED 35 CHARACTERS FOR THE SYSTEM PA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4&gt; will ask for the path and name for the Non-Graph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that will be created after each completed game. 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only be created with the REGISTERED VERSION.  Until regi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 "NONE" in this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5&gt; will ask for the path and name for the Graphic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created after each completed game.  The Bullet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e created with the REGISTERED VERSION.  Until registered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NE"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6&gt; will ask for the registration code number. 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gistered, place 0000 in the Registr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7&gt; will ask how many GAMES per day you wish to allow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x. of 10).  NOTE: UNREGISTERED VERSION will only allow 2 g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.  Enter 2 in this field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&lt;8&gt; asks for the total number of Top Scores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Score File and Bulletin.  NOTE: UNREGISTERED VERSION force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registered, please enter 5 in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FIELDS *MUST* BE FILLED IN OR PROGRAM FAILURE WILL OCCU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ntering all of the information, exit DDJSETUP.EX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ave....  This will create the DDJR.CFG file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your BBS Software manual on how to create a DOO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ify the DDJR batch file supplied.  An example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\DOORS\DD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JR15 DDJR.CFG         &lt;---- This is the command line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:                            DIAMOND DICE JR. MUST BE THE S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PCB                        failure will occur !!  F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BAT                     port address and IRQ, see NOT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need to specify a non-standard port address an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will need to add this information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DIAMOND DICE JR. The syntax is PORT:AAAA:X where AAA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address and X is the IRQ. An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\doors\dd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jr15 ddjr.cfg PORT:03E8:5  &lt;---- NEW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 DICE JR will also support use of FOSSIL dr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for a FOSSIL driver is: PORT:F:P.  The 'F'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r to use a Fossil driver for it's communicatio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' following it tells it which port to use for th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PORT:F:1 tells it to use a Fossil driver f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JKILL.EXE is a utility that can be called from the EVENT.SY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for your BBS Software) that will automatically,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month, create/update the "Last Month's Top Scorer"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he Top Score screen and the Bulletin after register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lso delete the previous month's Top Scores (DDJR.SCR)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DICE JR virtually maintainance free! It will only execute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DJKILL.EXE can be forced to run by entering "DDJKILL /u"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his will delete the Top Score fi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more than one node, be sure to have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, and create a batch file for each nod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each node can be created easily by enter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JSETUP DDJRx.CFG, where 'x' is the node number. 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JSETUP.EXE to create a configuration file under the name enter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default (DDJR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DDJR2.BAT file:           Example DDJR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                         &lt;1&gt; c:\pcb2\pcboard.sys  &lt;---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                               &lt;2&gt; The SpeakEasy BBS        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\doors\DDJR                 &lt;3&gt; Michael Goetz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JR15 DDJR2.CFG                      ....and so on   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required if you choose to continue using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fter a 3 or 4 week evaluation period.  When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UNREGISTERED EVALUATION COPY]" line will be replac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your BBS followed by the SysOp name as well as the remov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built into the opening and closing screens. 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ow you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reation of a colorful graphic Top Score Bulletin which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comple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total number of Top Scores posted can also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(maximum of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amount of GAMES allowed each user per day (max of 10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e amount of CHANCES (0-6) each player is given at game sta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your copy of DIAMOND DICE JR, please fill out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(REGISTER.FRM) and mail it along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of $20.00 or $25.00 (check or Money Order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oetz, address on the form.   Please be su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e form as it appears in the DDJR.CFG file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is based upon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ceiving your registration form, I will pre-register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Easy BBS.  You will then be able to call the SpeakEasy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code. Please allow at least 7 days prior to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, I will mail your registration code if you supply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d stamped envelope.   PLEASE SUPPORT SHAREWA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Steve Page, SysOp of the SpeakEasy BBS, and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rphey, SysOp of the Coffee Shop BBS, for beta tes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assistance in the development of DIAMOND DICE JR is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concerning the setup or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DICE JR, I can be reached via email thru PCRelay's (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-DOORS conference or at The SpeakEasy BBS, Majic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THE AUTHOR OR ANYONE INVOLVED WITH THE CREATION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TION OF THIS PRODUCT BE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EQUENTIAL DAMAGES RESULTING FROM THE USE OF THIS PROGRAM. 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 END 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